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1"/>
        <w:spacing w:lineRule="exact" w:line="288"/>
        <w:rPr/>
      </w:pPr>
      <w:r>
        <w:rPr/>
        <w:t>AVISO por el que la Coordinación General del Programa IMSS-Oportunidades da a conocer el monto asignado y la población objetivo del Programa IMSS-Oportunidades.</w:t>
      </w:r>
    </w:p>
    <w:p>
      <w:pPr>
        <w:pStyle w:val="Titulo2"/>
        <w:spacing w:lineRule="exact" w:line="288"/>
        <w:rPr/>
      </w:pPr>
      <w:r>
        <w:rPr/>
        <w:t>Al margen un logotipo, que dice: Instituto Mexicano del Seguro Social.- Coordinación General del Programa IMSS-Oportunidades.</w:t>
      </w:r>
    </w:p>
    <w:p>
      <w:pPr>
        <w:pStyle w:val="Texto"/>
        <w:spacing w:lineRule="exact" w:line="288"/>
        <w:rPr/>
      </w:pPr>
      <w:r>
        <w:rPr/>
        <w:t>Con fundamento en lo establecido en los artículos 55 fracción III del Presupuesto de Egresos de la Federación 2006.</w:t>
      </w:r>
    </w:p>
    <w:p>
      <w:pPr>
        <w:pStyle w:val="Anotacin"/>
        <w:spacing w:lineRule="exact" w:line="288"/>
        <w:rPr/>
      </w:pPr>
      <w:r>
        <w:rPr/>
        <w:t>MONTO ASIGNADO</w:t>
      </w:r>
    </w:p>
    <w:p>
      <w:pPr>
        <w:pStyle w:val="Texto"/>
        <w:spacing w:lineRule="exact" w:line="288"/>
        <w:rPr/>
      </w:pPr>
      <w:r>
        <w:rPr/>
        <w:t>De conformidad con lo dispuesto en el Presupuesto de Egresos de la Federación  2006 y con objeto de dar cumplimiento a lo establecido en el artículo 55 fracción III, en el Anexo 3 “Programa Especial Concurrente para el Desarrollo Rural Sustentable”, Anexo 16 “Programas Sujetos a Reglas De Operación” y Anexo 18 “Adecuaciones Aprobadas por la H. Cámara de Diputados”, se considera un presupuesto para el Programa IMSS-Oportunidades por un monto de $ 5,512.9 millones de pesos.</w:t>
      </w:r>
    </w:p>
    <w:p>
      <w:pPr>
        <w:pStyle w:val="Texto"/>
        <w:spacing w:lineRule="exact" w:line="288"/>
        <w:rPr/>
      </w:pPr>
      <w:r>
        <w:rPr>
          <w:sz w:val="8"/>
          <w:szCs w:val="8"/>
        </w:rPr>
        <w:t xml:space="preserve">. </w:t>
      </w:r>
      <w:r>
        <w:rPr/>
        <w:t>El ejercicio presupuestario de dichos recursos se realizará de conformidad con las disposiciones aplicables.</w:t>
      </w:r>
    </w:p>
    <w:p>
      <w:pPr>
        <w:pStyle w:val="Texto"/>
        <w:ind w:hanging="0"/>
        <w:jc w:val="center"/>
        <w:outlineLvl w:val="9"/>
        <w:rPr/>
      </w:pPr>
      <w:r>
        <w:object w:dxaOrig="12882" w:dyaOrig="4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95pt;margin-top:18.4pt;width:503.95pt;height:213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632442003" r:id="rId2"/>
        </w:object>
      </w:r>
      <w:r>
        <w:rPr/>
        <w:t>CALENDARIO PRESUPUESTO DE EGRESOS DE LA FEDERACION 2005</w:t>
      </w:r>
    </w:p>
    <w:p>
      <w:pPr>
        <w:pStyle w:val="Texto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object w:dxaOrig="11679" w:dyaOrig="43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pt;margin-top:228.55pt;width:504pt;height:196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281020484" r:id="rId4"/>
        </w:object>
      </w:r>
    </w:p>
    <w:p>
      <w:pPr>
        <w:pStyle w:val="Texto"/>
        <w:spacing w:lineRule="auto" w:line="240"/>
        <w:ind w:hanging="0"/>
        <w:rPr/>
      </w:pPr>
      <w:r>
        <w:rPr/>
      </w:r>
    </w:p>
    <w:p>
      <w:pPr>
        <w:pStyle w:val="Texto"/>
        <w:spacing w:lineRule="auto" w:line="240"/>
        <w:ind w:hanging="0"/>
        <w:rPr/>
      </w:pPr>
      <w:r>
        <w:rPr/>
        <w:t>La población objetivo que se presenta para el ejercicio 2006 por Estado y Localidad donde Opera el Programa IMSS-Oportunidades es la siguiente:</w:t>
      </w:r>
    </w:p>
    <w:tbl>
      <w:tblPr>
        <w:tblW w:w="9547" w:type="dxa"/>
        <w:jc w:val="left"/>
        <w:tblInd w:w="-5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</w:tblGrid>
      <w:tr>
        <w:trPr>
          <w:trHeight w:val="225" w:hRule="atLeast"/>
        </w:trPr>
        <w:tc>
          <w:tcPr>
            <w:tcW w:w="9547" w:type="dxa"/>
            <w:tcBorders/>
            <w:vAlign w:val="bottom"/>
          </w:tcPr>
          <w:tbl>
            <w:tblPr>
              <w:tblW w:w="92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7"/>
              <w:gridCol w:w="2037"/>
              <w:gridCol w:w="447"/>
              <w:gridCol w:w="1051"/>
              <w:gridCol w:w="447"/>
              <w:gridCol w:w="3042"/>
              <w:gridCol w:w="696"/>
              <w:gridCol w:w="1062"/>
            </w:tblGrid>
            <w:tr>
              <w:trPr>
                <w:trHeight w:val="225" w:hRule="atLeast"/>
              </w:trPr>
              <w:tc>
                <w:tcPr>
                  <w:tcW w:w="9229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POBLACION OBJETIVO DEL PROGRAMA IMSS OPORTUNIDADES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229" w:type="dxa"/>
                  <w:gridSpan w:val="8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UNIDADES MEDICAS DE PRIMERO Y SEGUNDO NIVEL DE ATENCIÓN,  MICRORREGIONES  Y MODULOS URBANO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229" w:type="dxa"/>
                  <w:gridSpan w:val="8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0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ESTADO</w:t>
                  </w:r>
                </w:p>
              </w:tc>
              <w:tc>
                <w:tcPr>
                  <w:tcW w:w="6745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POBLACION ADSCRITA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RURAL 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URBAN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5,696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5,696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AMPECHE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3,965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9,883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,08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OAHUIL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46,672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4,961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,71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HIAPAS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665,103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625,00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0,10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HIHUAHU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45,556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6,072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,48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ISTRITO FEDERAL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9,171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9,17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URANG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0,152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68,107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,04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GUANAJUAT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,549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,54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GUERRER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2,659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2,65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IDALG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24,537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10,657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,8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JALISC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,442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,44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MEXIC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,853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,85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MICHOACAN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110,820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80,265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,55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MORELOS 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,664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,66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AYARIT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5,454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9,127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,25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UEVO LEON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,248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,24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AXAC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303,024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253,611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,45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UEBL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115,581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88,413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,75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QUERETAR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,006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,00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SAN LUIS POTOSI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52,226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31,962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,26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SINALO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97,905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5,707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,27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SONOR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,696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,69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AMAULIPAS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1,544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1,544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LAXCAL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,293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,29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VERACRUZ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386,261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329,763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6,86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YUCATAN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56,170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29,808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6,36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ZACATECAS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29,260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00,767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,49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0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,639,507</w:t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,041,343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98,16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ESTADO</w:t>
                  </w:r>
                </w:p>
              </w:tc>
              <w:tc>
                <w:tcPr>
                  <w:tcW w:w="14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MUNICIPIO (INEGI)</w:t>
                  </w:r>
                </w:p>
              </w:tc>
              <w:tc>
                <w:tcPr>
                  <w:tcW w:w="34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LOCALIDAD (INEGI)</w:t>
                  </w:r>
                </w:p>
              </w:tc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TIPO DE UNIDAD</w:t>
                  </w:r>
                </w:p>
              </w:tc>
              <w:tc>
                <w:tcPr>
                  <w:tcW w:w="10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POBLACIÓN ADSCRIT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UM.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OMBRE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UM.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OMBRE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UM.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OMBRE</w:t>
                  </w:r>
                </w:p>
              </w:tc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0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60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AMALU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,22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186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JIDO MEXICO (EJIDO PUNTA COLO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6,58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842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JIDO VILLA JESUS MARIA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28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133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LAZARO CARDENAS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5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617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PORVENIR GUADALUPE, EL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,68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857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SAN QUINTIN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H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0,09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42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SANTO TOMAS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79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2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XICALI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152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JIDO CUCAPA INDIGENA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,47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2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XICALI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378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JIDO SANSON FLORES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54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2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XICALI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42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JIDO YUCATAN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4,51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2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XICALI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25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ICHOACAN DE OCAMPO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,80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2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XICALI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56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PESCADEROS (ESTACION PESCADERO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67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SUBTOTAL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55,69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Palacio (WN)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">
    <w:name w:val="Titulo 1"/>
    <w:basedOn w:val="Normal"/>
    <w:qFormat/>
    <w:pPr>
      <w:pBdr>
        <w:bottom w:val="single" w:sz="12" w:space="1" w:color="000000"/>
      </w:pBdr>
      <w:jc w:val="both"/>
      <w:outlineLvl w:val="0"/>
    </w:pPr>
    <w:rPr>
      <w:b/>
      <w:sz w:val="18"/>
      <w:szCs w:val="18"/>
      <w:lang w:val="es-MX"/>
    </w:rPr>
  </w:style>
  <w:style w:type="paragraph" w:styleId="Titulo2">
    <w:name w:val="Titulo 2"/>
    <w:basedOn w:val="Normal"/>
    <w:qFormat/>
    <w:pPr>
      <w:pBdr>
        <w:top w:val="double" w:sz="6" w:space="1" w:color="000000"/>
      </w:pBdr>
      <w:spacing w:before="0" w:after="101"/>
      <w:jc w:val="both"/>
      <w:outlineLvl w:val="1"/>
    </w:pPr>
    <w:rPr>
      <w:rFonts w:ascii="Arial" w:hAnsi="Arial" w:cs="Arial"/>
      <w:sz w:val="18"/>
      <w:szCs w:val="18"/>
      <w:lang w:val="es-MX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  <w:outlineLvl w:val="2"/>
    </w:pPr>
    <w:rPr>
      <w:rFonts w:ascii="Arial" w:hAnsi="Arial" w:cs="Arial"/>
      <w:sz w:val="18"/>
      <w:szCs w:val="18"/>
    </w:rPr>
  </w:style>
  <w:style w:type="paragraph" w:styleId="Anotacin">
    <w:name w:val="Anotación"/>
    <w:basedOn w:val="Normal"/>
    <w:qFormat/>
    <w:pPr>
      <w:spacing w:before="101" w:after="101"/>
      <w:jc w:val="center"/>
      <w:outlineLvl w:val="2"/>
    </w:pPr>
    <w:rPr>
      <w:b/>
      <w:sz w:val="18"/>
      <w:szCs w:val="18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echas">
    <w:name w:val="Fechas"/>
    <w:basedOn w:val="Normal"/>
    <w:qFormat/>
    <w:pPr>
      <w:pBdr>
        <w:bottom w:val="double" w:sz="6" w:space="1" w:color="000000"/>
      </w:pBdr>
      <w:tabs>
        <w:tab w:val="clear" w:pos="708"/>
        <w:tab w:val="center" w:pos="4464" w:leader="none"/>
        <w:tab w:val="right" w:pos="8582" w:leader="none"/>
      </w:tabs>
      <w:spacing w:lineRule="atLeast" w:line="216"/>
      <w:ind w:left="288" w:right="288" w:hanging="0"/>
      <w:jc w:val="both"/>
    </w:pPr>
    <w:rPr>
      <w:rFonts w:ascii="CG Palacio (WN)" w:hAnsi="CG Palacio (WN)" w:cs="CG Palacio (WN)"/>
      <w:sz w:val="18"/>
      <w:szCs w:val="20"/>
      <w:lang w:val="es-ES_tradnl"/>
    </w:rPr>
  </w:style>
  <w:style w:type="paragraph" w:styleId="Xl17">
    <w:name w:val="xl1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8">
    <w:name w:val="xl18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">
    <w:name w:val="xl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2"/>
      <w:szCs w:val="1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2"/>
      <w:szCs w:val="1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2"/>
      <w:szCs w:val="1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2"/>
      <w:szCs w:val="1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0:16:00Z</dcterms:created>
  <dc:creator>imss</dc:creator>
  <dc:description/>
  <cp:keywords/>
  <dc:language>en-US</dc:language>
  <cp:lastModifiedBy>imss</cp:lastModifiedBy>
  <dcterms:modified xsi:type="dcterms:W3CDTF">2006-02-03T00:16:00Z</dcterms:modified>
  <cp:revision>2</cp:revision>
  <dc:subject/>
  <dc:title>AVISO por el que la Coordinación General del Programa IMSS-Oportunidades da a conocer el monto asignado y la población objetivo del Programa IMSS-Oportunidades</dc:title>
</cp:coreProperties>
</file>