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las 2004 – 2005</w:t>
        <w:tab/>
        <w:tab/>
        <w:tab/>
        <w:tab/>
        <w:tab/>
        <w:tab/>
        <w:tab/>
        <w:tab/>
        <w:tab/>
        <w:tab/>
        <w:tab/>
        <w:t>Reglas 2005 – 2006</w:t>
        <w:tab/>
        <w:t>CONSEJO NACIONAL DE FOMENTO EDUCATIVO</w:t>
      </w:r>
    </w:p>
    <w:tbl>
      <w:tblPr>
        <w:tblW w:w="191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  <w:gridCol w:w="9550"/>
      </w:tblGrid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 ANEX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1 SOLICITUD DE INCORPORACIÓN FIGURAS DOCENT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54000</wp:posOffset>
                  </wp:positionH>
                  <wp:positionV relativeFrom="paragraph">
                    <wp:posOffset>-4223385</wp:posOffset>
                  </wp:positionV>
                  <wp:extent cx="4314190" cy="6177915"/>
                  <wp:effectExtent l="0" t="0" r="0" b="0"/>
                  <wp:wrapTight wrapText="bothSides">
                    <wp:wrapPolygon edited="0">
                      <wp:start x="-35" y="0"/>
                      <wp:lineTo x="-35" y="21572"/>
                      <wp:lineTo x="21600" y="21572"/>
                      <wp:lineTo x="21600" y="0"/>
                      <wp:lineTo x="-3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190" cy="617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2 CONVENIO APEC-CONA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NVENIO PARA FORMALIZAR LA PARTICIPACION DE LOS MIEMBROS DE LA COMUNIDAD EN LOS PROGRAMAS DE EDUCACION COMUNITARIA, QUE CELEBRAN POR UNA PARTE LA ASOCIACION PROMOTORA DE EDUCACION COMUNITARIA, EN ADELANTE </w:t>
            </w:r>
            <w:r>
              <w:rPr>
                <w:rFonts w:cs="Arial" w:ascii="Arial" w:hAnsi="Arial"/>
                <w:b/>
                <w:sz w:val="16"/>
                <w:szCs w:val="16"/>
              </w:rPr>
              <w:t>"LA APEC"</w:t>
            </w:r>
            <w:r>
              <w:rPr>
                <w:rFonts w:cs="Arial" w:ascii="Arial" w:hAnsi="Arial"/>
                <w:sz w:val="16"/>
                <w:szCs w:val="16"/>
              </w:rPr>
              <w:t xml:space="preserve">, POR CONDUCTO DE SU PRESIDENTE________________________________, Y POR LA OTRA EL CONSEJO NACIONAL DE FOMENTO EDUCATIVO, A QUIEN SE LE LLAMARA </w:t>
            </w:r>
            <w:r>
              <w:rPr>
                <w:rFonts w:cs="Arial" w:ascii="Arial" w:hAnsi="Arial"/>
                <w:b/>
                <w:sz w:val="16"/>
                <w:szCs w:val="16"/>
              </w:rPr>
              <w:t>"EL CONAFE"</w:t>
            </w:r>
            <w:r>
              <w:rPr>
                <w:rFonts w:cs="Arial" w:ascii="Arial" w:hAnsi="Arial"/>
                <w:sz w:val="16"/>
                <w:szCs w:val="16"/>
              </w:rPr>
              <w:t>, REPRESENTADO POR SU DELEGADO/A ESTATAL ________________________________________________, DE ACUERDO A LAS SIGUIENTES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 E C L A R A C I O N E 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 EL CONAF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- Que es un Organismo Público Descentralizado creado por el Ejecutivo Federal, que tiene por objeto el fomento de la Educación y la Cultura, de conformidad con el Decreto que lo rige publicado en el Diario Oficial de la Federación el 11 de febrero de 1982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- Que entre sus atribuciones tiene la de investigar, desarrollar, implantar, operar y evaluar nuevos modelos educativos que contribuyan a expandir o mejorar la educación y el nivel cultural en el paí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- Que tiene entre sus objetivos el fomento a la educación, actividad que realiza a través de los Programas y Modalidades de Educación Comunitaria, mediante los cuales imparte educación a comunidades rurales, indígenas y en campamentos para población jornalera agrícola migrant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- Que los Programas de Educación Preescolar y Cursos Comunitarios quedan comprendidos dentro del marco prescrito por el Reglamento para la Educación Comunitaria, publicado en el Diario Oficial de la Federación el 21 de agosto de 1981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- Que los Programas y Modalidades educativas son impartidos por prestadores de un servicio social educativo, quienes se incorporan a ellos  de manera temporal y voluntar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- Que para el conveniente aprovechamiento de los recursos de la comunidad, fomenta, en el marco de la Educación Comunitaria, la participación activa de los padres de familia y de los demás miembros de la propia comunidad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- Que su Delegado tiene facultad para celebrar el presente Convenio con fundamento en los artículos 30, 31 fracción I y 32 fracción I, de su Estatuto Orgánico, 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- Que señala como su domicilio para oír y recibir todo tipo de notificaciones y documentos el ubicado en ____________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 LA APEC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- Que en términos del artículo 53 del Reglamento de Asociaciones de Padres de Familia se constituyó como Asociación Promotora de Educación Comunitaria, con objeto de promover la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impartición</w:t>
            </w:r>
            <w:r>
              <w:rPr>
                <w:rFonts w:cs="Arial" w:ascii="Arial" w:hAnsi="Arial"/>
                <w:sz w:val="16"/>
                <w:szCs w:val="16"/>
              </w:rPr>
              <w:t xml:space="preserve"> de los diferentes niveles de la educación básica y la difusión cultural, así como colaborar y contribuir en el establecimiento y desarrollo de los servicios educativos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- Que en el marco de la Educación Comunitaria Rural promueve y participa en la operación de los programas y modalidades educativas de beneficio comunita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- Que  señala  como  domicilio  para  oír  y  recibir  todo  tipo  de notificaciones  y  documentos  el  ubicado  en  la  comunidad  de_______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acuerdo a lo anterior, las partes otorgan las siguientes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 L A U S U L A 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IMERA</w:t>
            </w:r>
            <w:r>
              <w:rPr>
                <w:rFonts w:cs="Arial" w:ascii="Arial" w:hAnsi="Arial"/>
                <w:sz w:val="16"/>
                <w:szCs w:val="16"/>
              </w:rPr>
              <w:t xml:space="preserve">.- Es objeto del presente convenio regular la participación de los miembros de la comunidad, a través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L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APEC</w:t>
            </w:r>
            <w:r>
              <w:rPr>
                <w:rFonts w:cs="Arial" w:ascii="Arial" w:hAnsi="Arial"/>
                <w:sz w:val="16"/>
                <w:szCs w:val="16"/>
              </w:rPr>
              <w:t xml:space="preserve"> y d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E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en el desarrollo de la Educación Comunitaria Rural, en las comunidades donde operan los Programas de Preescolar y/o Primaria en sus modalidades de Preescolar Comunitario, Centros Infantiles Comunitarios, Cursos Comunitarios, Atención Educativa a Población Indígena y Educativa Intercultural para Población Infantil Migrante, así como la Modalidad Piloto de Secundaria Comunita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GUNDA</w:t>
            </w:r>
            <w:r>
              <w:rPr>
                <w:rFonts w:cs="Arial" w:ascii="Arial" w:hAnsi="Arial"/>
                <w:sz w:val="16"/>
                <w:szCs w:val="16"/>
              </w:rPr>
              <w:t xml:space="preserve">.- De las obligaciones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over acciones en el marco de la Educación Comunitaria que beneficien a la comunidad: Fomento de la Salud, de Bienestar Social, Recreativas, Formativas, Culturales, Productivas, entre otras;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piciar y/o apoyar la organización de la comunidad, por medio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LA APEC</w:t>
            </w:r>
            <w:r>
              <w:rPr>
                <w:rFonts w:cs="Arial" w:ascii="Arial" w:hAnsi="Arial"/>
                <w:sz w:val="16"/>
                <w:szCs w:val="16"/>
              </w:rPr>
              <w:t>, para que se realicen acciones de beneficio comunitario;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poyar y asesorar a la comunidad por medio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LA APEC</w:t>
            </w:r>
            <w:r>
              <w:rPr>
                <w:rFonts w:cs="Arial" w:ascii="Arial" w:hAnsi="Arial"/>
                <w:sz w:val="16"/>
                <w:szCs w:val="16"/>
              </w:rPr>
              <w:t xml:space="preserve"> para la instalación de un curso en el que se imparta educación preescolar, primaria y/o la Modalidad Piloto de Secundaria Comunitaria, a los niños de la comunidad en cualquiera de sus modalidades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283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signar a El(Los) Instructor(es)/Promotor(es)/Agente(s) Educativo(s) Comunitario(s) debidamente capacitado(s) para llevar a cabo acciones en coordinación con </w:t>
            </w:r>
            <w:r>
              <w:rPr>
                <w:rFonts w:cs="Arial" w:ascii="Arial" w:hAnsi="Arial"/>
                <w:b/>
                <w:sz w:val="16"/>
                <w:szCs w:val="16"/>
              </w:rPr>
              <w:t>LA APEC</w:t>
            </w:r>
            <w:r>
              <w:rPr>
                <w:rFonts w:cs="Arial" w:ascii="Arial" w:hAnsi="Arial"/>
                <w:sz w:val="16"/>
                <w:szCs w:val="16"/>
              </w:rPr>
              <w:t xml:space="preserve"> en beneficio de la comunidad y una labor docente con los niños en el nivel preescolar,  primaria y/o Secundaria;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nder a los alumnos Constancias o Certificados de Estudios, según el caso, cuando dichos estudios se hayan acreditado de conformidad con las disposiciones de la Secretaría de Educación Pública;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tar a la comunidad del material escolar y didáctico básico para los niños que asistan a los cursos de educación preescolar, primaria y/o Secundaria Comunitaria. Este material será entregado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LA APEC, </w:t>
            </w:r>
            <w:r>
              <w:rPr>
                <w:rFonts w:cs="Arial" w:ascii="Arial" w:hAnsi="Arial"/>
                <w:sz w:val="16"/>
                <w:szCs w:val="16"/>
              </w:rPr>
              <w:t xml:space="preserve">de acuerdo con el calendario que establezca la Delegación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>, el cual será dado a conocer en su oportunidad a los representantes de la Asociación,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porcionar a </w:t>
            </w:r>
            <w:r>
              <w:rPr>
                <w:rFonts w:cs="Arial" w:ascii="Arial" w:hAnsi="Arial"/>
                <w:b/>
                <w:sz w:val="16"/>
                <w:szCs w:val="16"/>
              </w:rPr>
              <w:t>LA APEC</w:t>
            </w:r>
            <w:r>
              <w:rPr>
                <w:rFonts w:cs="Arial" w:ascii="Arial" w:hAnsi="Arial"/>
                <w:sz w:val="16"/>
                <w:szCs w:val="16"/>
              </w:rPr>
              <w:t xml:space="preserve"> libros, con el fin de integrar una Biblioteca Comunitaria para uso de los alumnos de Preescolar, Primaria y/o Secundaria Comunitaria y demás miembros de la comunidad. La biblioteca deberá ubicarse dentro del aula y permanecerá en servicio durante los períodos escolares y de vacaciones;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estar mobiliario escolar a las comunidades para operar los Programas de Preescolar, Primaria y/o Secundaria Comunitaria, en cualquiera de sus diferentes modalidades de atención. Este mobiliario se distribuirá de acuerdo a las necesidades de cada comunidad y disponibilidad de estos recursos en la Delegación. Para su entrega se notificará con oportunidad a </w:t>
            </w:r>
            <w:r>
              <w:rPr>
                <w:rFonts w:cs="Arial" w:ascii="Arial" w:hAnsi="Arial"/>
                <w:b/>
                <w:sz w:val="16"/>
                <w:szCs w:val="16"/>
              </w:rPr>
              <w:t>LA APEC</w:t>
            </w:r>
            <w:r>
              <w:rPr>
                <w:rFonts w:cs="Arial" w:ascii="Arial" w:hAnsi="Arial"/>
                <w:sz w:val="16"/>
                <w:szCs w:val="16"/>
              </w:rPr>
              <w:t xml:space="preserve"> el lugar, así como la cantidad correspondient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283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levar a cabo visitas de asesoría y apoyo a la comunidad que permitan reforzar las acciones de Educación Comunitaria que realice/n El(Los) Instructor(es)/Promotor(es)/Agente(s) Educativo(s) Comunitario(s);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rganizar Reuniones Regionales con Representantes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LA APEC</w:t>
            </w:r>
            <w:r>
              <w:rPr>
                <w:rFonts w:cs="Arial" w:ascii="Arial" w:hAnsi="Arial"/>
                <w:sz w:val="16"/>
                <w:szCs w:val="16"/>
              </w:rPr>
              <w:t xml:space="preserve"> (Presidentes, Secretarios, etc.), para informarse sobre los avances de las acciones de Educación Comunitaria en las comunidades donde operan los Programas y Proyectos educativos en sus diferentes modalidades. Para ello se informará oportunamente a </w:t>
            </w:r>
            <w:r>
              <w:rPr>
                <w:rFonts w:cs="Arial" w:ascii="Arial" w:hAnsi="Arial"/>
                <w:b/>
                <w:sz w:val="16"/>
                <w:szCs w:val="16"/>
              </w:rPr>
              <w:t>LA APEC</w:t>
            </w:r>
            <w:r>
              <w:rPr>
                <w:rFonts w:cs="Arial" w:ascii="Arial" w:hAnsi="Arial"/>
                <w:sz w:val="16"/>
                <w:szCs w:val="16"/>
              </w:rPr>
              <w:t xml:space="preserve"> sobre las fechas y lugar donde se realizarán las Reuniones, así como los temas a tratar;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tregar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/LA INSTRUCTOR(A) AGENTE EDUCATIVO COMUNITARIO</w:t>
            </w:r>
            <w:r>
              <w:rPr>
                <w:rFonts w:cs="Arial" w:ascii="Arial" w:hAnsi="Arial"/>
                <w:sz w:val="16"/>
                <w:szCs w:val="16"/>
              </w:rPr>
              <w:t xml:space="preserve"> durante la prestación del Servicio Social Educativo, un estímulo económico mensual, con base en el tabulador autorizado vigente, y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 el caso de las comunidades donde opera la Modalidad Centros Infantiles Comunitarios, dotar a la comunidad del material didáctico básico para los niños que asistan. Este material será entregado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LA APEC, </w:t>
            </w:r>
            <w:r>
              <w:rPr>
                <w:rFonts w:cs="Arial" w:ascii="Arial" w:hAnsi="Arial"/>
                <w:sz w:val="16"/>
                <w:szCs w:val="16"/>
              </w:rPr>
              <w:t xml:space="preserve">de acuerdo con el calendario que establezca la Delegación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>, el cual será dado a conocer en su oportunidad a los representantes de la Asociación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ERCERA</w:t>
            </w:r>
            <w:r>
              <w:rPr>
                <w:rFonts w:cs="Arial" w:ascii="Arial" w:hAnsi="Arial"/>
                <w:sz w:val="16"/>
                <w:szCs w:val="16"/>
              </w:rPr>
              <w:t xml:space="preserve">.- De las obligaciones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LA APEC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ituirse como representación legal de la comunidad para promover la participación y organización de sus miembros, en la instrumentación de acciones de Educación Comunitaria que beneficien a los habitantes de su comunidad, en las áreas de bienestar social, formativa, cultural y productiva, fomento de la salud, educación de niños y adultos, recreación, organización de huertos, radio, recopilación de tradiciones orales, etc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ender las necesidades de los Programas y Modelos Educativos que operen en la Comunidad, entre ellas proporcionar un espacio adecuado y seguro donde se impartan las clases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idar y dar mantenimiento al/los local/es, mobiliario, biblioteca, materiales y equipo, en coordinación con el(los) Instructor(es)/Promotor(es)/Agente(s) Educativo(s) Comunitario(s) y personal de la Delegación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uidar, resguardar y dar el uso adecuado, en coordinación con el(los) Instructor(es) Agente(s) Educativo(s) Comunitario(s)al equipo de computo y mobiliario entregado para su participación en el Proyecto “Pequeño Explorador” incluyendo los periodos vacacionales. 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r a los miembros de su comunidad para que le proporcionen alojamiento y alimentación a el(los) Instructor(es)/Promotor(es) Comunitario(s) para impartir los Cursos de Preescolar, Primaria, Secundaria Comunitaria y/o desarrollar las Modalidades de Museos Comunitarios o Centros Infantiles Comunitarios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urar la seguridad personal de(los) Instructor(es)/Promotor(es)/Agente(s) Educativo(s) Comunitario(s) dentro de la comunidad y en sus traslados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cudir y participar en las Reuniones convocadas por la Delegación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, para tratar asuntos relacionados con el desarrollo de las acciones de Educación Comunitaria. Previo a la Reunión con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LA APEC</w:t>
            </w:r>
            <w:r>
              <w:rPr>
                <w:rFonts w:cs="Arial" w:ascii="Arial" w:hAnsi="Arial"/>
                <w:sz w:val="16"/>
                <w:szCs w:val="16"/>
              </w:rPr>
              <w:t xml:space="preserve"> deberá reunirse con la comunidad para analizar los asuntos que se van a tratar.  Posterior a la celebración de las Reuniones, el Representante que haya asistido deberá informar a los demás miembros sobre los asuntos tratados y los compromisos establecidos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formar a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sobre el desempeño y permanencia del/los Instructor(es), Promotor(es) o Agente(s) Educativo(s) Comunitario(s) en su labor educativa en la comunidad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blecer junto con la comunidad y el(los) Instructor(es)/Promotor(es)/Agente Educativo Comunitario(s) el horario de clases, el cual deberá ser al menos de 4 ½ horas para preescolar y de 5 ½ horas para primaria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ordinarse con la Delegación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para recoger el material bibliográfico y escolar, así como el mobiliario escolar que se le asign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over y apoyar a el(los) Instructor(es)/Promotor(es)/Agente(s) Educativo(s) Comunitario(s), para que se utilice permanentemente el material de la Biblioteca Comunitaria por los miembros de la comunidad, incluidos los periodos de vacaciones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oyar al(los) Instructor(es)/Promotor(es)/Agente educativo(s) Comunitario(s) en la elaboración del inventario de muebles, material didáctico, bibliográfico y equipo de el (los) curso(s) al inicio y al finalizar el ciclo escolar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alidar y conservar la documentación administrativa del curso (Convenios, Diagnósticos, Actas etc.), proporcionándolos cuando sean requeridos por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o el servidor social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poyar y proporcionar información sobre las acciones de Educación Comunitaria a los Capacitadores Tutores y personal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, cuando acudan a la comunidad a asesorar al/los Instructor/es, y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caso de las comunidades donde opera el Modelo Centros infantiles Comunitarios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ccionar, conjuntamente con los miembros de la comunidad, a la persona que participará en la Modalidad como Agente Educativo Comunitario; tomando en cuenta los requerimientos de las Modalidades Educativ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643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) Devolver el mobiliario y equipo escolar cuando se retire el servicio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UARTA</w:t>
            </w:r>
            <w:r>
              <w:rPr>
                <w:rFonts w:cs="Arial" w:ascii="Arial" w:hAnsi="Arial"/>
                <w:sz w:val="16"/>
                <w:szCs w:val="16"/>
              </w:rPr>
              <w:t xml:space="preserve">.- En caso de que </w:t>
            </w:r>
            <w:r>
              <w:rPr>
                <w:rFonts w:cs="Arial" w:ascii="Arial" w:hAnsi="Arial"/>
                <w:b/>
                <w:sz w:val="16"/>
                <w:szCs w:val="16"/>
              </w:rPr>
              <w:t>LA APEC</w:t>
            </w:r>
            <w:r>
              <w:rPr>
                <w:rFonts w:cs="Arial" w:ascii="Arial" w:hAnsi="Arial"/>
                <w:sz w:val="16"/>
                <w:szCs w:val="16"/>
              </w:rPr>
              <w:t xml:space="preserve"> no cumpla con alguna de sus obligaciones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la exhortará a que lo haga; en el supuesto de que no atienda esta petición, se nombrarán a otros representantes de la APEC, en el entendido que deberán cumplir con las obligaciones conferidas.  En el caso de que no sean atendidas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podrá retirar el servic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INTA</w:t>
            </w:r>
            <w:r>
              <w:rPr>
                <w:rFonts w:cs="Arial" w:ascii="Arial" w:hAnsi="Arial"/>
                <w:sz w:val="16"/>
                <w:szCs w:val="16"/>
              </w:rPr>
              <w:t>.- Si El(Los) Instructor(es)/Promotor(es)/Agente(s) Educativo(s) Comunitario(s) abandona/n el/los Curso/s, el mobiliario escolar se conservará en el/los local/es donde se imparta/n el/los mismo/s, para que en el mismo ciclo escolar o al siguiente se puedan impartir las clases una vez que se adscriba/n un/unos nuevo/s Instructor/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XTA</w:t>
            </w:r>
            <w:r>
              <w:rPr>
                <w:rFonts w:cs="Arial" w:ascii="Arial" w:hAnsi="Arial"/>
                <w:sz w:val="16"/>
                <w:szCs w:val="16"/>
              </w:rPr>
              <w:t>.- La duración de este convenio será de dos años a partir de la fecha de su fir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ídas que han sido por las partes las cláusulas del presente convenio, y enteradas de su contenido y alcance legal, lo firman en _________________, a ___ de ______________ del 200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 LA APEC</w:t>
              <w:tab/>
              <w:tab/>
              <w:tab/>
              <w:tab/>
              <w:tab/>
              <w:t>POR EL CONAF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</w:t>
              <w:tab/>
              <w:tab/>
              <w:tab/>
              <w:t>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SIDENTE</w:t>
              <w:tab/>
              <w:tab/>
              <w:tab/>
              <w:tab/>
              <w:tab/>
              <w:t>DELEGADO/A ESTAT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3 SOLICITUD BECA FIDUC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48945</wp:posOffset>
                  </wp:positionH>
                  <wp:positionV relativeFrom="paragraph">
                    <wp:posOffset>-4509770</wp:posOffset>
                  </wp:positionV>
                  <wp:extent cx="4545330" cy="606996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5330" cy="606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56515</wp:posOffset>
                  </wp:positionV>
                  <wp:extent cx="4451985" cy="59461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594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56515</wp:posOffset>
                  </wp:positionV>
                  <wp:extent cx="4451985" cy="59461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594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4 FORMATO CONVEN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EFICIARIOS FIDUCAR-CONAFE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Arial"/>
                <w:sz w:val="16"/>
                <w:szCs w:val="16"/>
              </w:rPr>
              <w:t xml:space="preserve">CONVENIO PARA REGULAR EL OTORGAMIENTO DE EL FINANCIAMIENTO EDUCATIVO RURAL EN SU MODALIDAD DE HOSPEDAJE QUE CELEBRAN POR UNA PARTE EL CONSEJO NACIONAL DE FOMENTO EDUCATIVO EN LO SUCESIVO 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>“EL CONAFE”</w:t>
            </w:r>
            <w:r>
              <w:rPr>
                <w:rFonts w:cs="Arial"/>
                <w:sz w:val="16"/>
                <w:szCs w:val="16"/>
              </w:rPr>
              <w:t xml:space="preserve"> REPRESENTADO POR 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>EL DIRECTOR DE ADMINISTRACION Y FINANZAS ______________________________________________</w:t>
            </w:r>
            <w:r>
              <w:rPr>
                <w:rFonts w:cs="Arial"/>
                <w:sz w:val="16"/>
                <w:szCs w:val="16"/>
              </w:rPr>
              <w:t xml:space="preserve"> Y POR LA OTRA PARTE EL/LA SEÑOR(A) </w:t>
            </w:r>
            <w:r>
              <w:rPr>
                <w:rFonts w:cs="Arial"/>
                <w:b w:val="false"/>
                <w:bCs w:val="false"/>
                <w:sz w:val="16"/>
                <w:szCs w:val="16"/>
                <w:u w:val="single"/>
              </w:rPr>
              <w:t>_____________________________________</w:t>
            </w:r>
            <w:r>
              <w:rPr>
                <w:rFonts w:cs="Arial"/>
                <w:sz w:val="16"/>
                <w:szCs w:val="16"/>
              </w:rPr>
              <w:t xml:space="preserve">EN LO SUBSECUENTE 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>“LOS PADRES O TUTORES”</w:t>
            </w:r>
            <w:r>
              <w:rPr>
                <w:rFonts w:cs="Arial"/>
                <w:sz w:val="16"/>
                <w:szCs w:val="16"/>
              </w:rPr>
              <w:t xml:space="preserve">, Y POR LA TERCERA PARTE </w:t>
            </w:r>
            <w:r>
              <w:rPr>
                <w:rFonts w:cs="Arial"/>
                <w:b w:val="false"/>
                <w:bCs w:val="false"/>
                <w:sz w:val="16"/>
                <w:szCs w:val="16"/>
                <w:u w:val="single"/>
              </w:rPr>
              <w:t>__________________________________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EN ADELANTE 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>EL/LA DEPOSITARIO(A) “</w:t>
            </w:r>
            <w:r>
              <w:rPr>
                <w:rFonts w:cs="Arial"/>
                <w:sz w:val="16"/>
                <w:szCs w:val="16"/>
              </w:rPr>
              <w:t xml:space="preserve"> AL TENOR DE LAS SIGUIENTES DECLARA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ARA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- DE EL CONAF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Que es un Organismo Público Descentralizado con personalidad jurídica y patrimonio propio, que tiene entre sus objetivos el fomento de la educación, actividad que realiza a través de los Programas de Educación Comunitaria mediante los cuales se imparte educación en comunidades rurales y suburbanas marginada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Que opera el Programa de “Financiamiento Educativo Rural” FIDUCAR que tiene por objeto fomentar la continuidad educativa, así como favorecer la permanencia escolar y desarrollo integral de los niños y jóvenes en edad escolar que habitan en localidades aisladas del medio rural, carentes de servicios educativos, total o parcialmente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Que a través de un apoyo económico permite que niños y jóvenes del medio rural y suburbano marginado puedan iniciar o concluir su educación primaria, secundaria o posprimaria hospedándose en una comunidad que cuente con escuela, donde se impartan dichos niveles educativos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Que en este Organism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DIRECTOR DE ADMINISTRACION Y FINANZAS</w:t>
            </w:r>
            <w:r>
              <w:rPr>
                <w:rFonts w:cs="Arial" w:ascii="Arial" w:hAnsi="Arial"/>
                <w:sz w:val="16"/>
                <w:szCs w:val="16"/>
              </w:rPr>
              <w:t>, está facultado para suscribir este convenio, con fundamento en el artículo 22, fracciones VIII y XIX del Estatuto Orgánico del CONAFE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.Que señala como domicilio legal, para efectos del presente convenio el ubicado en RIO ELBA No. 20, 5º PISO, COL. CUAUHTEMOC, DELEG. CUAUHTEMOC, C.P. 06500, MÉXICO, D.F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DE “LOS PADRES O TUTORES”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1 Que para cumplir con el deber de educar a su hijo(a) de nombr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__________________________________________</w:t>
            </w:r>
            <w:r>
              <w:rPr>
                <w:rFonts w:cs="Arial" w:ascii="Arial" w:hAnsi="Arial"/>
                <w:sz w:val="16"/>
                <w:szCs w:val="16"/>
              </w:rPr>
              <w:t xml:space="preserve"> en adelan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que la ley les impone, solicitaron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que le fuese otorgado a éste(a) un apoyo económico, mismo que fue autorizado con objeto de que pueda cursar estudios de educación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___________</w:t>
            </w:r>
            <w:r>
              <w:rPr>
                <w:rFonts w:cs="Arial" w:ascii="Arial" w:hAnsi="Arial"/>
                <w:sz w:val="16"/>
                <w:szCs w:val="16"/>
              </w:rPr>
              <w:t xml:space="preserve"> a partir del grado o nivel ___ por lo que el convenio tendrá una duración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____</w:t>
            </w:r>
            <w:r>
              <w:rPr>
                <w:rFonts w:cs="Arial" w:ascii="Arial" w:hAnsi="Arial"/>
                <w:sz w:val="16"/>
                <w:szCs w:val="16"/>
              </w:rPr>
              <w:t xml:space="preserve"> ciclos escolares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2. Que bajo su responsabilidad, designaron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/LA DEPOSIT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para efectos de alojar y proporcionar los cuidados necesarios a su hijo(a) y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3. Que otorga el permiso que se refiere el correlativo al Artículo 421 del Código Civil Federal para que su menor hijo(a) salga del hogar familiar y permanezca en la casa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/LA DEPOSIT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ubicada en ______________________________________ _____________________________________________________________________ por el ciclo escolar en que se halle inscrito dentro del Programa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DE EL/LA DEPOSITARIO(A)</w:t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1 Que acepta la designación hecha p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</w:t>
            </w:r>
            <w:r>
              <w:rPr>
                <w:rFonts w:cs="Arial" w:ascii="Arial" w:hAnsi="Arial"/>
                <w:sz w:val="16"/>
                <w:szCs w:val="16"/>
              </w:rPr>
              <w:t xml:space="preserve"> en su persona, para guardar con la diligencia y cuidados necesarios a su hijo(a) cuyo nombre se indica en la declaración 2.1 y;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2. Que la comunidad cuenta con escuela en la cual se imparten estudios de educación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_________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 que está en condiciones de alojar y asistir en sus necesidades a el(la) menor señalado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CLAUSULAS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ERA</w:t>
            </w:r>
            <w:r>
              <w:rPr>
                <w:rFonts w:cs="Arial" w:ascii="Arial" w:hAnsi="Arial"/>
                <w:sz w:val="16"/>
                <w:szCs w:val="16"/>
              </w:rPr>
              <w:t xml:space="preserve">:-El objeto del presente convenio es el otorgamiento por parte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de un apoyo económico a favor de el(la) menor designado(a) en la declaración 2.1, a fin de que éste(a) pueda cursar sus estudios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_________</w:t>
            </w:r>
            <w:r>
              <w:rPr>
                <w:rFonts w:cs="Arial" w:ascii="Arial" w:hAnsi="Arial"/>
                <w:sz w:val="16"/>
                <w:szCs w:val="16"/>
              </w:rPr>
              <w:t xml:space="preserve"> durante los ciclos escolares que permanezca, en el Programa, así como la administración del mismo p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/LA DEPOSITARIO(A)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GUNDA</w:t>
            </w:r>
            <w:r>
              <w:rPr>
                <w:rFonts w:cs="Arial" w:ascii="Arial" w:hAnsi="Arial"/>
                <w:sz w:val="16"/>
                <w:szCs w:val="16"/>
              </w:rPr>
              <w:t>:-Para que el apoyo económico cumpla con el objeto para el que se otorga, las partes tendrán las siguientes obligaciones y derechos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EL CONAFE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tregar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/LA DEPOSITARIA</w:t>
            </w:r>
            <w:r>
              <w:rPr>
                <w:rFonts w:cs="Arial" w:ascii="Arial" w:hAnsi="Arial"/>
                <w:sz w:val="16"/>
                <w:szCs w:val="16"/>
              </w:rPr>
              <w:t xml:space="preserve"> el apoyo económico, de acuerdo al mecanismo de operación que establezca la Dirección de Planeación, en función del apartado V, fracción 8 “Mecanismo de operación para otorgar el Apoyo Económico” contemplado en el Manual de Normas y Procedimientos del Programa Financiamiento Educativo Rural. Dichas entregas tomarán como base la cuota mensual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$187.50 (CIENTO OCHENTA Y SIETE PESOS 50/100 M.N.), </w:t>
            </w:r>
            <w:r>
              <w:rPr>
                <w:rFonts w:cs="Arial" w:ascii="Arial" w:hAnsi="Arial"/>
                <w:sz w:val="16"/>
                <w:szCs w:val="16"/>
              </w:rPr>
              <w:t>mismas que podrán ser incrementadas, en caso de existir autorización presupuestal que emita el Ejecutivo Federal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igir comprobantes de estudios y asistenci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LOS PADRES O TUTORES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7"/>
              </w:numPr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cribir o reinscribir a su hijo(a) en e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______________________________________ ____________________________, </w:t>
            </w:r>
            <w:r>
              <w:rPr>
                <w:rFonts w:cs="Arial" w:ascii="Arial" w:hAnsi="Arial"/>
                <w:sz w:val="16"/>
                <w:szCs w:val="16"/>
              </w:rPr>
              <w:t>donde deberá cursar sus estudios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7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porcionar la documentación requerida p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7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er atención a la conducta que presente su hijo(a) en la casa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/LA DEPOSITARIO(A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7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orporar a su hijo(a) al hogar familiar durante los fines de semana y periodos vacacionales para convivir con él(ella) en la medida de lo posible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7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tender las necesidades de su hijo(a) que se originen durante su permanencia en e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bergue</w:t>
            </w:r>
            <w:r>
              <w:rPr>
                <w:rFonts w:cs="Arial" w:ascii="Arial" w:hAnsi="Arial"/>
                <w:sz w:val="16"/>
                <w:szCs w:val="16"/>
              </w:rPr>
              <w:t xml:space="preserve"> antes mencionado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7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orcionarle a su hijo(a) material escolar y atención médica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7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tender, en todo tiempo, la calidad de los cuidados qu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/LA DEPOSIT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observe respecto a su hijo(a).</w:t>
            </w:r>
          </w:p>
          <w:p>
            <w:pPr>
              <w:pStyle w:val="TextBodyIndent"/>
              <w:spacing w:before="0" w:after="0"/>
              <w:ind w:left="0" w:firstLine="4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7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sistir y participar en las reuniones convocadas p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en el lugar que éste designe para tal fin, y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7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nunciar al apoyo económico cuando así convenga a sus intereses y dar aviso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EL/LA DEPOSITARIO(A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corporar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a su ámbito familiar y ofrecer la protección, orientación y cuidados necesarios a su edad y sexo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tilizar el apoyo económico para satisfacer las necesidades de alimentos y alojamiento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igilar la asistencia, comportamiento y aprovechamiento en la escuela en que se encuentre inscrit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porcionar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la información que le requiera, relativa al comportamiento escolar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portar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</w:t>
            </w:r>
            <w:r>
              <w:rPr>
                <w:rFonts w:cs="Arial" w:ascii="Arial" w:hAnsi="Arial"/>
                <w:sz w:val="16"/>
                <w:szCs w:val="16"/>
              </w:rPr>
              <w:t xml:space="preserve"> cualquier accidente o enfermedad que padezc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durante el tiempo que permanezca en el Albergue, y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nunciar, cuando así convenga a sus intereses al nombramiento conferido p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,</w:t>
            </w:r>
            <w:r>
              <w:rPr>
                <w:rFonts w:cs="Arial" w:ascii="Arial" w:hAnsi="Arial"/>
                <w:sz w:val="16"/>
                <w:szCs w:val="16"/>
              </w:rPr>
              <w:t xml:space="preserve"> dar aviso a ellos y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CERA</w:t>
            </w:r>
            <w:r>
              <w:rPr>
                <w:rFonts w:cs="Arial" w:ascii="Arial" w:hAnsi="Arial"/>
                <w:sz w:val="16"/>
                <w:szCs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 y EL/LA DEPOSIT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tienen conocimiento y están de acuerdo en qu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rescindirá su obligación de otorgar el apoyo económico en los siguientes casos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(LA) BENEFICIARIO(A) </w:t>
            </w:r>
            <w:r>
              <w:rPr>
                <w:rFonts w:cs="Arial" w:ascii="Arial" w:hAnsi="Arial"/>
                <w:sz w:val="16"/>
                <w:szCs w:val="16"/>
              </w:rPr>
              <w:t xml:space="preserve">curse la educación primaria en uno de los Programas o Proyectos Educativos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y rebase 7 ciclos escolares si ingreso en nivel I; 5 ciclos escolares si ingreso en el nivel II ó 3 ciclos escolares si ingreso en nivel III de acuerdo a lo establecido en el apartado V, fracciones  6 y 9 del Manual de Normas y Procedimientos del Programa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(LA) BENEFICIARIO(A) </w:t>
            </w:r>
            <w:r>
              <w:rPr>
                <w:rFonts w:cs="Arial" w:ascii="Arial" w:hAnsi="Arial"/>
                <w:sz w:val="16"/>
                <w:szCs w:val="16"/>
              </w:rPr>
              <w:t>curse secundaria y repruebe un ciclo escolar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(LA) BENEFICIARIO(A) </w:t>
            </w:r>
            <w:r>
              <w:rPr>
                <w:rFonts w:cs="Arial" w:ascii="Arial" w:hAnsi="Arial"/>
                <w:sz w:val="16"/>
                <w:szCs w:val="16"/>
              </w:rPr>
              <w:t>curse estudios en el Proyecto de Posprimaria y rebase los 30 meses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OS PADRES O TUTORES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EL(LA) DEPOSIT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no notifiquen a la Dirección de Planeación el cambio de domicilio (comunidad)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la persona que atiende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no sea la que se establece en el presente convenio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5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 no asistir a cobrar el apoyo económico de acuerdo a los mecanismos que establezca la Dirección de Planeación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se establezca el Servicio Educativo requerido en la comunidad de origen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la familia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cambie de residencia a una comunidad que tiene Servicio Educativo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5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ando la información contenida en los documentos entregados a la Dirección de Planeación sea falsa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no entregue, dentro del plazo señalado, la documentación qu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le solicite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ARTA</w:t>
            </w:r>
            <w:r>
              <w:rPr>
                <w:rFonts w:cs="Arial" w:ascii="Arial" w:hAnsi="Arial"/>
                <w:sz w:val="16"/>
                <w:szCs w:val="16"/>
              </w:rPr>
              <w:t xml:space="preserve">.- En caso de presentarse cambios de hogar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, sea por solicitud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</w:t>
            </w:r>
            <w:r>
              <w:rPr>
                <w:rFonts w:cs="Arial" w:ascii="Arial" w:hAnsi="Arial"/>
                <w:sz w:val="16"/>
                <w:szCs w:val="16"/>
              </w:rPr>
              <w:t xml:space="preserve"> o por renuncia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DEPOSITARIA</w:t>
            </w:r>
            <w:r>
              <w:rPr>
                <w:rFonts w:cs="Arial" w:ascii="Arial" w:hAnsi="Arial"/>
                <w:sz w:val="16"/>
                <w:szCs w:val="16"/>
              </w:rPr>
              <w:t xml:space="preserve"> esta última cobrará únicamente el monto correspondiente a la fecha en que aquél haya permanecido en su domicilio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INTA</w:t>
            </w:r>
            <w:r>
              <w:rPr>
                <w:rFonts w:cs="Arial" w:ascii="Arial" w:hAnsi="Arial"/>
                <w:sz w:val="16"/>
                <w:szCs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</w:t>
            </w:r>
            <w:r>
              <w:rPr>
                <w:rFonts w:cs="Arial" w:ascii="Arial" w:hAnsi="Arial"/>
                <w:sz w:val="16"/>
                <w:szCs w:val="16"/>
              </w:rPr>
              <w:t xml:space="preserve"> manifiestan qu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DEPOSITARIA</w:t>
            </w:r>
            <w:r>
              <w:rPr>
                <w:rFonts w:cs="Arial" w:ascii="Arial" w:hAnsi="Arial"/>
                <w:sz w:val="16"/>
                <w:szCs w:val="16"/>
              </w:rPr>
              <w:t xml:space="preserve"> no incurre en responsabilidad si por causas de fuerza mayor su hijo(a) fuere victima de algún accidente que se presente durante el tiempo que permanezca bajo cuidado del segundo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XTA</w:t>
            </w:r>
            <w:r>
              <w:rPr>
                <w:rFonts w:cs="Arial" w:ascii="Arial" w:hAnsi="Arial"/>
                <w:sz w:val="16"/>
                <w:szCs w:val="16"/>
              </w:rPr>
              <w:t xml:space="preserve">.- Las partes convienen que la vigencia del presente convenio durará todo el tiempo necesario para que concluya la primaria, secundaria o posprimaria, siempre y cuando no se presenten ninguna de las causas de rescisión señaladas en la cláusul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CER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eídas por ambas partes las cláusulas de este convenio y enteradas de su contenido y alcance legal lo firman, en tres tantos, la Dirección de Planeación representante de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conservando el original y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OS PADRES O TUTORES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LA DEPOSITARIA</w:t>
            </w:r>
            <w:r>
              <w:rPr>
                <w:rFonts w:cs="Arial" w:ascii="Arial" w:hAnsi="Arial"/>
                <w:sz w:val="16"/>
                <w:szCs w:val="16"/>
              </w:rPr>
              <w:t xml:space="preserve"> una copia del convenio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éxico, D.F. a ______ de _______________ del _______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93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0"/>
              <w:gridCol w:w="1524"/>
              <w:gridCol w:w="3960"/>
            </w:tblGrid>
            <w:tr>
              <w:trPr>
                <w:cantSplit w:val="true"/>
              </w:trPr>
              <w:tc>
                <w:tcPr>
                  <w:tcW w:w="9334" w:type="dxa"/>
                  <w:gridSpan w:val="3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POR EL CONAFE</w:t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34" w:type="dxa"/>
                  <w:gridSpan w:val="3"/>
                  <w:tcBorders>
                    <w:top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DIRECTOR DE ADMINISTRACION Y FINANZAS</w:t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LOS PADRES O TUTORES</w:t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LA DEPOSITARIA</w:t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right="-160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12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OMBRE Y FIRMA</w:t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12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OMBRE Y FIRMA</w:t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34" w:type="dxa"/>
                  <w:gridSpan w:val="3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ESTIGOS</w:t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12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OMBRE Y FIRMA</w:t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12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OMBRE Y FIRM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Arial"/>
                <w:sz w:val="16"/>
                <w:szCs w:val="16"/>
              </w:rPr>
              <w:t xml:space="preserve">CONVENIO PARA REGULAR EL OTORGAMIENTO DE EL FINANCIAMIENTO EDUCATIVO RURAL EN SU MODALIDAD DE TRASLADO QUE CELEBRAN POR UNA PARTE EL CONSEJO NACIONAL DE FOMENTO EDUCATIVO EN LO SUCESIVO 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>“EL CONAFE”</w:t>
            </w:r>
            <w:r>
              <w:rPr>
                <w:rFonts w:cs="Arial"/>
                <w:sz w:val="16"/>
                <w:szCs w:val="16"/>
              </w:rPr>
              <w:t xml:space="preserve"> REPRESENTADO POR 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>EL DIRECTOR DE ADMINISTRACION Y FINANZAS ______________________________________________</w:t>
            </w:r>
            <w:r>
              <w:rPr>
                <w:rFonts w:cs="Arial"/>
                <w:sz w:val="16"/>
                <w:szCs w:val="16"/>
              </w:rPr>
              <w:t xml:space="preserve"> Y POR LA OTRA PARTE LOS SEÑORES </w:t>
            </w:r>
            <w:r>
              <w:rPr>
                <w:rFonts w:cs="Arial"/>
                <w:b w:val="false"/>
                <w:bCs w:val="false"/>
                <w:sz w:val="16"/>
                <w:szCs w:val="16"/>
                <w:u w:val="single"/>
              </w:rPr>
              <w:t>____________________________________</w:t>
            </w:r>
            <w:r>
              <w:rPr>
                <w:rFonts w:cs="Arial"/>
                <w:sz w:val="16"/>
                <w:szCs w:val="16"/>
              </w:rPr>
              <w:t xml:space="preserve"> EN LO SUBSECUENTE 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>“LOS PADRES O TUTORES”</w:t>
            </w:r>
            <w:r>
              <w:rPr>
                <w:rFonts w:cs="Arial"/>
                <w:sz w:val="16"/>
                <w:szCs w:val="16"/>
              </w:rPr>
              <w:t>, AL TENOR DE LAS SIGUIENTES DECLARA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AR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- DE EL CONAF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Que es un Organismo Público Descentralizado con personalidad jurídica y patrimonio propio, que tiene entre sus objetivos el fomento de la educación, actividad que realiza a través de los Programas de Educación Comunitaria mediante los cuales se imparte educación en comunidades rurales y suburbanas marginada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Que opera el Programa de “Financiamiento Educativo Rural” FIDUCAR que tiene por objeto fomentar la continuidad educativa, así como favorecer la permanencia escolar y desarrollo integral de los niños y jóvenes en edad escolar que habitan en localidades aisladas del medio rural, carentes de servicios educativos, total o parcialmente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Que a través de un apoyo económico permite que niños y jóvenes del medio rural y suburbano marginado puedan iniciar o concluir su educación primaria, secundaria o posprimaria trasladándose a una comunidad que cuente con una escuela, donde se impartan dichos niveles educativos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Que ha determinado establecer dentro del Programa FIDUCAR, el otorgamiento de un apoyo económico para traslado diario de aquellos niños y jóvenes que puedan cursar estudios de primaria, secundaria o posprimaria en las cercanías de su localidad, sin necesidad de vivir fuera de su comunidad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5.Que en este Organismo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DIRECTOR DE ADMINISTRACION Y FINANZAS</w:t>
            </w:r>
            <w:r>
              <w:rPr>
                <w:rFonts w:cs="Arial" w:ascii="Arial" w:hAnsi="Arial"/>
                <w:sz w:val="16"/>
                <w:szCs w:val="16"/>
              </w:rPr>
              <w:t xml:space="preserve">, está facultado para suscribir este documento, con fundamento en el artículo 22, fracciones VIII y XIX del Estatuto Orgánico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1.6.Que señala como domicilio legal, para efectos del presente convenio el ubicado en RÍO ELBA No. 20, 5º PISO, COL. CUAUHTEMOC, DELEG. CUAUHTEMOC, C.P. 06500, MÉXICO, D.F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DE “LOS PADRES O TUTORES”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1.Que para cumplir con el deber, de educar a su hijo(a) de nombr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____________ __________________________________</w:t>
            </w:r>
            <w:r>
              <w:rPr>
                <w:rFonts w:cs="Arial" w:ascii="Arial" w:hAnsi="Arial"/>
                <w:sz w:val="16"/>
                <w:szCs w:val="16"/>
              </w:rPr>
              <w:t xml:space="preserve"> en adelan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, solicitaron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le fuese otorgado a éste(a) un apoyo económico, mismo que fue autorizado, con objeto de que pueda cursar estudios de educación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________________</w:t>
            </w:r>
            <w:r>
              <w:rPr>
                <w:rFonts w:cs="Arial" w:ascii="Arial" w:hAnsi="Arial"/>
                <w:sz w:val="16"/>
                <w:szCs w:val="16"/>
              </w:rPr>
              <w:t xml:space="preserve"> a partir del grado o nivel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</w:t>
            </w:r>
            <w:r>
              <w:rPr>
                <w:rFonts w:cs="Arial" w:ascii="Arial" w:hAnsi="Arial"/>
                <w:sz w:val="16"/>
                <w:szCs w:val="16"/>
              </w:rPr>
              <w:t xml:space="preserve"> por lo que el convenio tendrá una duración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_______</w:t>
            </w:r>
            <w:r>
              <w:rPr>
                <w:rFonts w:cs="Arial" w:ascii="Arial" w:hAnsi="Arial"/>
                <w:sz w:val="16"/>
                <w:szCs w:val="16"/>
              </w:rPr>
              <w:t xml:space="preserve"> ciclos escolares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2.Que bajo su responsabilidad, han elegido e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_________________________________ _______________________________</w:t>
            </w:r>
            <w:r>
              <w:rPr>
                <w:rFonts w:cs="Arial" w:ascii="Arial" w:hAnsi="Arial"/>
                <w:sz w:val="16"/>
                <w:szCs w:val="16"/>
              </w:rPr>
              <w:t>, como la escuela a la que su hijo(a) deberá acudir a realizar sus estudios trasladándose de su domicilio a la comunidad en que está ubicado el servicio educativo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3.Que la escuela que han elegido cuenta con el nivel escolar a cursar p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, y está ubicado en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________________________________ ______________________________________________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4.Que señala como domicilio familiar el ubicado en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________________________ ______________________________________________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das las anteriores declaraciones, las partes otorgan las siguientes: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CLAUSULAS</w:t>
            </w:r>
          </w:p>
          <w:p>
            <w:pPr>
              <w:pStyle w:val="TextBodyIndent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TextBodyIndent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ERA</w:t>
            </w:r>
            <w:r>
              <w:rPr>
                <w:rFonts w:cs="Arial" w:ascii="Arial" w:hAnsi="Arial"/>
                <w:sz w:val="16"/>
                <w:szCs w:val="16"/>
              </w:rPr>
              <w:t xml:space="preserve">:  Es  objeto del  presente convenio el  otorgamiento por  parte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de un apoyo económico a favor de el(la) menor designado(a) en la declaración 2.1, a fin de que éste(a) pueda trasladarse a la escuela  donde cursará estudios del nivel escolar correspondiente, durante los ciclos escolares que permanezca en el Program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GUNDA</w:t>
            </w:r>
            <w:r>
              <w:rPr>
                <w:rFonts w:cs="Arial" w:ascii="Arial" w:hAnsi="Arial"/>
                <w:sz w:val="16"/>
                <w:szCs w:val="16"/>
              </w:rPr>
              <w:t>: Para el cumplimiento del objeto del apoyo económico, las partes tendrán los siguientes derechos y obligaciones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EL CONAFE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tregar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</w:t>
            </w:r>
            <w:r>
              <w:rPr>
                <w:rFonts w:cs="Arial" w:ascii="Arial" w:hAnsi="Arial"/>
                <w:sz w:val="16"/>
                <w:szCs w:val="16"/>
              </w:rPr>
              <w:t xml:space="preserve"> el apoyo económico, de acuerdo al mecanismo de operación que establezca la Dirección de Planeación, en función del apartado V, fracción 8 “Mecanismo de operación para otorgar el Apoyo Económico” contemplado en el Manual de Normas y Procedimientos del Programa Financiamiento Educativo Rural. Dichas entregas tomarán como base la cuota mensual de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$ 187.50 (CIENTO OCHENTA Y SIETE PESOS 50/100 M.N.)</w:t>
            </w:r>
            <w:r>
              <w:rPr>
                <w:rFonts w:cs="Arial" w:ascii="Arial" w:hAnsi="Arial"/>
                <w:sz w:val="16"/>
                <w:szCs w:val="16"/>
              </w:rPr>
              <w:t xml:space="preserve"> mismas que podrán ser incrementadas, en caso de existir autorización presupuestal que emita el Ejecutivo Federal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igir comprobantes de estudios y asistenci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LOS PADRES O TUTORES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cribir a su hijo(a) en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_______________________________________</w:t>
            </w:r>
            <w:r>
              <w:rPr>
                <w:rFonts w:cs="Arial" w:ascii="Arial" w:hAnsi="Arial"/>
                <w:sz w:val="16"/>
                <w:szCs w:val="16"/>
              </w:rPr>
              <w:t>, donde deberá cursar sus estudios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porcionar la documentación requerida p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igilar la asistencia, comportamiento y aprovechamiento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en la escuela en que se encuentra inscrito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porcionar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la información que les requiera, relativa al desempeño y asistencia escolar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sistir y participar en las reuniones convocadas p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en el lugar que éste designe para tal fin, y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nunciar al apoyo económico cuando así convenga a sus intereses y dar aviso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CERA</w:t>
            </w:r>
            <w:r>
              <w:rPr>
                <w:rFonts w:cs="Arial" w:ascii="Arial" w:hAnsi="Arial"/>
                <w:sz w:val="16"/>
                <w:szCs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</w:t>
            </w:r>
            <w:r>
              <w:rPr>
                <w:rFonts w:cs="Arial" w:ascii="Arial" w:hAnsi="Arial"/>
                <w:sz w:val="16"/>
                <w:szCs w:val="16"/>
              </w:rPr>
              <w:t xml:space="preserve"> están de acuerdo en qu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rescindirá su obligación de otorgar el apoyo económico en los siguientes casos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curse la educación primaria en uno de los Programas o Proyectos Educativos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y rebase 7 ciclos escolares si ingreso en nivel I; 5 ciclos escolares si ingreso en el nivel II ó 3 ciclos escolares si ingreso en nivel III de acuerdo a lo establecido en el apartado V, fracciones 6 y 9 del Manual de Normas y Procedimientos del Programa.</w:t>
            </w:r>
          </w:p>
          <w:p>
            <w:pPr>
              <w:pStyle w:val="TextBodyIndent"/>
              <w:spacing w:before="0" w:after="0"/>
              <w:ind w:left="0" w:firstLine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curse secundaria y repruebe un ciclo escolar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curse estudios en el Proyecto de Posprimaria y rebase los 30 meses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</w:t>
            </w:r>
            <w:r>
              <w:rPr>
                <w:rFonts w:cs="Arial" w:ascii="Arial" w:hAnsi="Arial"/>
                <w:sz w:val="16"/>
                <w:szCs w:val="16"/>
              </w:rPr>
              <w:t xml:space="preserve"> no notifiquen a la Dirección de Planeación el cambio de domicilio (comunidad)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 no asistir a cobrar el apoyo económico de acuerdo a los mecanismos que establezca la Dirección de Planeación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se establezca el Servicio Educativo requerido en la comunidad de origen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los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DRES O TUTORES</w:t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cambien su residencia a una comunidad que tiene Servicio Educativo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ando la información contenida en los documentos entregados a la Dirección de Planeación sea falsa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no entregue, dentro del plazo señalado, la documentación qu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le solicite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ARTA</w:t>
            </w:r>
            <w:r>
              <w:rPr>
                <w:rFonts w:cs="Arial" w:ascii="Arial" w:hAnsi="Arial"/>
                <w:sz w:val="16"/>
                <w:szCs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</w:t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(LA) BENEFICIARIO(A) </w:t>
            </w:r>
            <w:r>
              <w:rPr>
                <w:rFonts w:cs="Arial" w:ascii="Arial" w:hAnsi="Arial"/>
                <w:sz w:val="16"/>
                <w:szCs w:val="16"/>
              </w:rPr>
              <w:t>a quien se otorga el apoyo económico, serán responsables de que acuda a la escuela en que se encuentre inscrito(a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INTA</w:t>
            </w:r>
            <w:r>
              <w:rPr>
                <w:rFonts w:cs="Arial" w:ascii="Arial" w:hAnsi="Arial"/>
                <w:sz w:val="16"/>
                <w:szCs w:val="16"/>
              </w:rPr>
              <w:t>.- Las partes convienen que la vigencia del presente convenio durará todo el tiempo necesario para que concluya la primaria, secundaria o posprimaria, siempre y cuando no se presenten ninguna de las causas de rescisión señaladas en la cláusula TERCER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eídas por ambas partes las cláusulas de este convenio y enteradas de su contenido y alcance legal lo firman, en dos tantos, la Dirección de Planeación representante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conservando el original y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</w:t>
            </w:r>
            <w:r>
              <w:rPr>
                <w:rFonts w:cs="Arial" w:ascii="Arial" w:hAnsi="Arial"/>
                <w:sz w:val="16"/>
                <w:szCs w:val="16"/>
              </w:rPr>
              <w:t xml:space="preserve"> una copia del convenio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éxico, D.F. a _____ de ___________ del __________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86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70"/>
              <w:gridCol w:w="1134"/>
              <w:gridCol w:w="3816"/>
            </w:tblGrid>
            <w:tr>
              <w:trPr>
                <w:cantSplit w:val="true"/>
              </w:trPr>
              <w:tc>
                <w:tcPr>
                  <w:tcW w:w="8620" w:type="dxa"/>
                  <w:gridSpan w:val="3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POR EL CONAFE</w:t>
                  </w:r>
                </w:p>
              </w:tc>
            </w:tr>
            <w:tr>
              <w:trPr/>
              <w:tc>
                <w:tcPr>
                  <w:tcW w:w="367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7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7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7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3816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620" w:type="dxa"/>
                  <w:gridSpan w:val="3"/>
                  <w:tcBorders>
                    <w:top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DIRECTOR DE ADMINISTRACION Y FINANZAS</w:t>
                  </w:r>
                </w:p>
              </w:tc>
            </w:tr>
            <w:tr>
              <w:trPr/>
              <w:tc>
                <w:tcPr>
                  <w:tcW w:w="367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7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620" w:type="dxa"/>
                  <w:gridSpan w:val="3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LOS PADRES O TUTORES</w:t>
                  </w:r>
                </w:p>
              </w:tc>
            </w:tr>
            <w:tr>
              <w:trPr/>
              <w:tc>
                <w:tcPr>
                  <w:tcW w:w="367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7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7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7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816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70" w:type="dxa"/>
                  <w:tcBorders>
                    <w:top w:val="single" w:sz="12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OMBRE Y FIRMA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816" w:type="dxa"/>
                  <w:tcBorders>
                    <w:top w:val="single" w:sz="12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OMBRE Y FIRMA</w:t>
                  </w:r>
                </w:p>
              </w:tc>
            </w:tr>
            <w:tr>
              <w:trPr/>
              <w:tc>
                <w:tcPr>
                  <w:tcW w:w="367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620" w:type="dxa"/>
                  <w:gridSpan w:val="3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ESTIGOS</w:t>
                  </w:r>
                </w:p>
              </w:tc>
            </w:tr>
            <w:tr>
              <w:trPr/>
              <w:tc>
                <w:tcPr>
                  <w:tcW w:w="367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86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70"/>
              <w:gridCol w:w="1134"/>
              <w:gridCol w:w="3816"/>
            </w:tblGrid>
            <w:tr>
              <w:trPr/>
              <w:tc>
                <w:tcPr>
                  <w:tcW w:w="367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7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7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816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70" w:type="dxa"/>
                  <w:tcBorders>
                    <w:top w:val="single" w:sz="12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OMBRE Y FIRMA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816" w:type="dxa"/>
                  <w:tcBorders>
                    <w:top w:val="single" w:sz="12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OMBRE Y FIRM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5 S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OLICITUD INCORPORACIÓN SISTEMA DE ESTUDIOS A DOCENTES (SE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do de: _____________ a ____ de ________________ del año 200___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gado(a) Estatal del CONAF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Estado de 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 este medio me dirijo a usted de la manera más atenta, para solicitarle mi incorporación al Sistema de Estudios a Docentes (SED), ya que he acreditado el Servicio Social Educativo y he solicitado se envíe mi expediente 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mismo, no omito comentarle que me encuentro inscrito(a) en la escuel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área (la carrera) de: 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 domicilio: 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ivo por el cual solicito mi alta como beneficiario(a) del SED en el estado de _______________ para poder recibir el apoyo económico al que me hice acreedor(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 más por el momento, reciba un cordial salu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ENTAM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Ex Docente: 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el Control: 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ra: 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ción: 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: 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do donde realizó el Servicio Social Educativo: 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6 SOLICITUD DE FINIQUITO DEL SED, POR CULMINACIÓN DE ESTUDIOS SUPERIO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do de: a ____ de ________________ del año 200___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gado(a) Estatal del CONAF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Estado de 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 este medio me dirijo a usted de la manera más atenta, para solicitarle mi finiquito de ___xx____ meses de apoyo a los que me hice acreedor como beneficiario y que me faltan de devengar, por mi participación en el Sistema de Estudios a Docentes (SED), ya que he culminado mis estudios profesionales en la carrera de: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 la Facultad, Escuela Profesional, Insituto Tecnológico con domicilio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gún consta en el (a) Título Profesional _(b) Acta de Examen Profesional Aprobado (c) Documento equivalente, cuya copia se anexa a la presente solicitud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 más por el momento, reciba un cordial salu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ENTAM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Beneficiario (a): 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el Control: 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ra: 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ción: 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: 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do donde realizó el Servicio Social Educativo: 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7 PROCESO DE LOS PROGRAMAS EDUCATIV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45785" cy="473837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45880" cy="4738320"/>
                                <a:chOff x="0" y="0"/>
                                <a:chExt cx="5645880" cy="4738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45880" cy="473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541080"/>
                                  <a:ext cx="751320" cy="69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320" y="595080"/>
                                  <a:ext cx="743760" cy="65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Detección de localidades susceptibles a atender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40" y="1561320"/>
                                  <a:ext cx="751320" cy="5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1480" y="541080"/>
                                  <a:ext cx="966960" cy="69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3278520"/>
                                  <a:ext cx="751320" cy="5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1480" y="1561320"/>
                                  <a:ext cx="966960" cy="5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2920" y="2365920"/>
                                  <a:ext cx="965880" cy="5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1480" y="3278520"/>
                                  <a:ext cx="966960" cy="5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1120" y="3332520"/>
                                  <a:ext cx="1288440" cy="5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2920" y="4084200"/>
                                  <a:ext cx="965880" cy="64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4084200"/>
                                  <a:ext cx="804600" cy="64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1120" y="4084200"/>
                                  <a:ext cx="1288440" cy="58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0" y="1613520"/>
                                  <a:ext cx="798120" cy="5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Integración de la Programación Detallada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2160" y="629280"/>
                                  <a:ext cx="925920" cy="59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Realización de la campaña de promoción del servicio social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2160" y="1560960"/>
                                  <a:ext cx="892800" cy="61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Captación de aspirantes a instructor comunitario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3600" y="5040"/>
                                  <a:ext cx="5366880" cy="32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440" y="57960"/>
                                  <a:ext cx="482904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Proceso de los Programas Educativos del CONAFE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4760" y="2365200"/>
                                  <a:ext cx="859320" cy="5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Proceso de Capacitación de las Figuras Educativas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80" y="3331800"/>
                                  <a:ext cx="758160" cy="5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elección de las Localidades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2200" y="3332520"/>
                                  <a:ext cx="965880" cy="41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elección de las nuevas figuras educativas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1160" y="4084200"/>
                                  <a:ext cx="916920" cy="65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Designación de los instructores comunitarios a las comunidades seleccionadas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80640" y="4117320"/>
                                  <a:ext cx="713160" cy="5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Instalación del servicio educativo comunitario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46200" y="4172040"/>
                                  <a:ext cx="1262520" cy="53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Entrega de los apoyos a la comunidad y al instructor comunitario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38200" y="2313360"/>
                                  <a:ext cx="1394640" cy="5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28560" y="3368160"/>
                                  <a:ext cx="1142280" cy="41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Operación del servicio en la comunidad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2920" y="2365920"/>
                                  <a:ext cx="1232640" cy="46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Evaluación de los alumnos al final del ciclo escolar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1600" y="1239480"/>
                                  <a:ext cx="0" cy="32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098080"/>
                                  <a:ext cx="0" cy="117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5320" y="1239480"/>
                                  <a:ext cx="0" cy="32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5320" y="2098080"/>
                                  <a:ext cx="0" cy="26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5320" y="2902680"/>
                                  <a:ext cx="0" cy="37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5320" y="3814920"/>
                                  <a:ext cx="0" cy="26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131480" y="44049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8800" y="4405680"/>
                                  <a:ext cx="64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7800" y="4405680"/>
                                  <a:ext cx="64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81520" y="386856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81520" y="2849760"/>
                                  <a:ext cx="0" cy="48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4.55pt;height:373.1pt" coordorigin="0,0" coordsize="8891,7462">
                      <v:rect id="shape_0" stroked="f" o:allowincell="t" style="position:absolute;left:0;top:0;width:8890;height:74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8;top:852;width:1182;height:109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2;top:937;width:1170;height:10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etección de localidades susceptibles a atend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8;top:2459;width:1182;height:84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782;top:852;width:1522;height:109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8;top:5163;width:1182;height:84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782;top:2459;width:1522;height:84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784;top:3726;width:1520;height:84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782;top:5163;width:1522;height:84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6600;top:5248;width:2028;height:84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784;top:6432;width:1520;height:1012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4320;top:6432;width:1266;height:1012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6600;top:6432;width:2028;height:927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7;top:2541;width:1256;height:8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tegración de la Programación Detallad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991;width:1457;height:93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alización de la campaña de promoción del servicio soci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458;width:1405;height:9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aptación de aspirantes a instructor comunitar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431;top:8;width:8451;height:50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1023;top:91;width:7604;height:4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Proceso de los Programas Educativos del CONA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6;top:3725;width:1352;height:8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Proceso de Capacitación de las Figuras Educativ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;top:5247;width:1193;height:8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elección de las Localidad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3;top:5248;width:1520;height:6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elección de las nuevas figuras educativ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0;top:6432;width:1443;height:10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esignación de los instructores comunitarios a las comunidades seleccionad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9;top:6484;width:1122;height:8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stalación del servicio educativo comunitar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87;top:6570;width:1987;height:8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ntrega de los apoyos a la comunidad y al instructor comunitar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6517;top:3643;width:2195;height:84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659;top:5304;width:1798;height:6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Operación del servicio en la comunida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03;top:3726;width:1940;height:7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valuación de los alumnos al final del ciclo escol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01,1952" to="601,245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1,3304" to="601,516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44,1952" to="2544,245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44,3304" to="2544,3724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44,4571" to="2544,516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44,6008" to="2544,643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782;top:6937;width:0;height:0;rotation:90;mso-position-horizontal-relative:char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3305,6938" to="4319,693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87,6938" to="6599,693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30,6092" to="7530,643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30,4488" to="7530,5247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8 PROCESO DEL SISTEMA DE ESTUDIOS A DOCENT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720" cy="452564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4525560"/>
                                <a:chOff x="0" y="0"/>
                                <a:chExt cx="5760720" cy="45255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720" cy="452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0"/>
                                  <a:ext cx="5203800" cy="31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8280" y="51480"/>
                                  <a:ext cx="4682520" cy="25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Proceso del Sistema de Estudios a Docentes del CONAFE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960" y="572040"/>
                                  <a:ext cx="1405080" cy="41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520" y="571680"/>
                                  <a:ext cx="1430640" cy="53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La figura educativa concluye satisfactoriamente su servicio social educativo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226320"/>
                                  <a:ext cx="1405080" cy="41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720" y="1872720"/>
                                  <a:ext cx="1404720" cy="41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000" y="3302640"/>
                                  <a:ext cx="100404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olicita un año de prórroga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8480" y="1948680"/>
                                  <a:ext cx="119628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olicita su incorporación al SED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32280" y="4058280"/>
                                  <a:ext cx="1405080" cy="41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2280" y="2966040"/>
                                  <a:ext cx="1405080" cy="67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9000" y="1769040"/>
                                  <a:ext cx="1405080" cy="41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7040" y="4197240"/>
                                  <a:ext cx="12636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olicita un año de receso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0" y="2965320"/>
                                  <a:ext cx="1264320" cy="64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Recibe los apoyos económicos correspondientes a la prestación de su servicio social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05720" y="3121560"/>
                                  <a:ext cx="1405080" cy="41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59000" y="3154680"/>
                                  <a:ext cx="135252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e reincorpora al SED, después del año de receso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8280" y="1813680"/>
                                  <a:ext cx="1382400" cy="38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Concluye su estadía en el SED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3720" y="988200"/>
                                  <a:ext cx="572760" cy="88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988200"/>
                                  <a:ext cx="0" cy="223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7480" y="2289240"/>
                                  <a:ext cx="729000" cy="9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7040" y="2289240"/>
                                  <a:ext cx="416520" cy="67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9080" y="3642840"/>
                                  <a:ext cx="0" cy="41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30720" y="3538800"/>
                                  <a:ext cx="1352520" cy="52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73040" y="2186280"/>
                                  <a:ext cx="1560960" cy="77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34720" y="2185560"/>
                                  <a:ext cx="0" cy="93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6pt;height:356.35pt" coordorigin="0,0" coordsize="9072,7127">
                      <v:rect id="shape_0" stroked="f" o:allowincell="t" style="position:absolute;left:0;top:0;width:9071;height:71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572;top:0;width:8194;height:490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1147;top:81;width:7373;height:40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Proceso del Sistema de Estudios a Docentes del CONA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162;top:901;width:2212;height:65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245;top:900;width:2252;height:8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La figura educativa concluye satisfactoriamente su servicio social educativ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0;top:5081;width:2212;height:65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801;top:2949;width:2211;height:65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26;top:5201;width:1580;height:5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olicita un año de prórrog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6;top:3069;width:1883;height:46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olicita su incorporación al SE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3358;top:6391;width:2212;height:65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3358;top:4671;width:2212;height:106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6392;top:2786;width:2212;height:65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523;top:6610;width:1989;height:469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olicita un año de reces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98;top:4670;width:1990;height:10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cibe los apoyos económicos correspondientes a la prestación de su servicio soci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6308;top:4916;width:2212;height:65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392;top:4968;width:2129;height:46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e reincorpora al SED, después del año de reces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91;top:2856;width:2176;height:611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oncluye su estadía en el SE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01,1556" to="2702,294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83,1556" to="983,5080" stroked="t" o:allowincell="t" style="position:absolute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55,3605" to="2702,5080" stroked="t" o:allowincell="t" style="position:absolute;flip:y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23,3605" to="4178,466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24,5737" to="4424,6391" stroked="t" o:allowincell="t" style="position:absolute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245,5573" to="7374,6392" stroked="t" o:allowincell="t" style="position:absolute;flip:y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97,3443" to="7454,467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456,3442" to="7456,4914" stroked="t" o:allowincell="t" style="position:absolute;flip:y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9 PROCESO DE FINANCIAMIENTO EDUCATIVO RUR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720" cy="428688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4286880"/>
                                <a:chOff x="0" y="0"/>
                                <a:chExt cx="5760720" cy="4286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5760000" cy="428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5485680" cy="32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240" y="54720"/>
                                  <a:ext cx="548568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Proceso del Programa Financiamiento Educativo Rural del CONAFE</w:t>
                                    </w:r>
                                  </w:p>
                                </w:txbxContent>
                              </wps:txbx>
                              <wps:bodyPr wrap="square" lIns="69120" rIns="69120" tIns="34920" bIns="349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1097280"/>
                                  <a:ext cx="1151280" cy="49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95480"/>
                                  <a:ext cx="117288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Entrega de la solicitud de incorporación a FIDUCAR</w:t>
                                    </w:r>
                                  </w:p>
                                </w:txbxContent>
                              </wps:txbx>
                              <wps:bodyPr wrap="square" lIns="69120" rIns="69120" tIns="34920" bIns="349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18240" y="1480320"/>
                                  <a:ext cx="1152000" cy="49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2600" y="1520280"/>
                                  <a:ext cx="1097280" cy="47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Designación del tipo de apoyo solicitado</w:t>
                                    </w:r>
                                  </w:p>
                                </w:txbxContent>
                              </wps:txbx>
                              <wps:bodyPr wrap="square" lIns="69120" rIns="69120" tIns="34920" bIns="349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9440" y="1407240"/>
                                  <a:ext cx="1137960" cy="56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63440" y="1407240"/>
                                  <a:ext cx="1097280" cy="54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Comunicado de aceptación y firma del convenio respectivo</w:t>
                                    </w:r>
                                  </w:p>
                                </w:txbxContent>
                              </wps:txbx>
                              <wps:bodyPr wrap="square" lIns="69120" rIns="69120" tIns="34920" bIns="349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1974960"/>
                                  <a:ext cx="1151280" cy="49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080" y="2077200"/>
                                  <a:ext cx="65916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2120" y="1480320"/>
                                  <a:ext cx="1151280" cy="49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6120" y="1562040"/>
                                  <a:ext cx="1096560" cy="33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elección de beneficiarios</w:t>
                                    </w:r>
                                  </w:p>
                                </w:txbxContent>
                              </wps:txbx>
                              <wps:bodyPr wrap="square" lIns="69120" rIns="69120" tIns="34920" bIns="349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9440" y="2580120"/>
                                  <a:ext cx="102096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5240" y="2633400"/>
                                  <a:ext cx="109728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 xml:space="preserve">Emisión de pagos </w:t>
                                    </w:r>
                                  </w:p>
                                </w:txbxContent>
                              </wps:txbx>
                              <wps:bodyPr wrap="square" lIns="69120" rIns="69120" tIns="34920" bIns="349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9440" y="3401640"/>
                                  <a:ext cx="786240" cy="49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63440" y="3435840"/>
                                  <a:ext cx="1097280" cy="47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eguimiento y control del proyecto</w:t>
                                    </w:r>
                                  </w:p>
                                </w:txbxContent>
                              </wps:txbx>
                              <wps:bodyPr wrap="square" lIns="69120" rIns="69120" tIns="34920" bIns="349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18240" y="3401640"/>
                                  <a:ext cx="1087200" cy="49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49200" y="3400920"/>
                                  <a:ext cx="50724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Fin del ciclo escolar</w:t>
                                    </w:r>
                                  </w:p>
                                </w:txbxContent>
                              </wps:txbx>
                              <wps:bodyPr wrap="square" lIns="69120" rIns="69120" tIns="34920" bIns="3492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" y="1994040"/>
                                  <a:ext cx="931680" cy="47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olicitud de renovación de la beca</w:t>
                                    </w:r>
                                  </w:p>
                                </w:txbxContent>
                              </wps:txbx>
                              <wps:bodyPr wrap="square" lIns="69120" rIns="69120" tIns="34920" bIns="349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68240" y="1590840"/>
                                  <a:ext cx="711720" cy="1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8240" y="1753920"/>
                                  <a:ext cx="71172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4120" y="1754640"/>
                                  <a:ext cx="384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9880" y="1754640"/>
                                  <a:ext cx="43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7000" y="1974240"/>
                                  <a:ext cx="0" cy="49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7000" y="2962440"/>
                                  <a:ext cx="0" cy="43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69520" y="3620160"/>
                                  <a:ext cx="43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rot="10800000">
                                  <a:off x="1206720" y="2247840"/>
                                  <a:ext cx="1810800" cy="1400040"/>
                                </a:xfrm>
                                <a:prstGeom prst="curvedConnector5">
                                  <a:avLst>
                                    <a:gd name="adj1" fmla="val 49990"/>
                                    <a:gd name="adj2" fmla="val 50000"/>
                                    <a:gd name="adj3" fmla="val 49990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6pt;height:337.55pt" coordorigin="0,0" coordsize="9072,6751">
                      <v:rect id="shape_0" stroked="f" o:allowincell="t" style="position:absolute;left:1;top:0;width:9070;height:67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346;top:0;width:8638;height:517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45;top:86;width:8638;height:39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Proceso del Programa Financiamiento Educativo Rural del CONA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1;top:1728;width:1812;height:77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0;top:1725;width:1846;height:6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ntrega de la solicitud de incorporación a FIDUC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4753;top:2331;width:1813;height:77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4839;top:2394;width:1727;height:74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esignación del tipo de apoyo solicitad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7259;top:2216;width:1791;height:89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344;top:2216;width:1727;height:86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omunicado de aceptación y firma del convenio respectiv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1;top:3110;width:1812;height:77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172;top:3271;width:1037;height:42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2334;top:2331;width:1812;height:77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2419;top:2460;width:1726;height:5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elección de beneficiario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7259;top:4063;width:1607;height:60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205;top:4147;width:1727;height:3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Emisión de pagos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7259;top:5357;width:1237;height:77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344;top:5411;width:1727;height:74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eguimiento y control del proyec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753;top:5357;width:1711;height:77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802;top:5356;width:798;height:674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Fin del ciclo escol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;top:3140;width:1466;height:74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olicitud de renovación de la bec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10,2505" to="2330,276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10,2762" to="2330,3106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48,2763" to="4752,276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67,2763" to="7257,276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21,3109" to="8121,3886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21,4665" to="8121,535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66,5701" to="7256,5701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38" coordsize="21600,21600" o:spt="38" adj="10800" path="m,c@2,0@0,5400@0,10800c@0@5@4,21600,21600,21600nfe">
                        <v:stroke joinstyle="miter"/>
                        <v:formulas>
                          <v:f eqn="val #0"/>
                          <v:f eqn="sum 0 @0 0"/>
                          <v:f eqn="prod 1 @1 2"/>
                          <v:f eqn="sum width @0 0"/>
                          <v:f eqn="prod 1 @3 2"/>
                          <v:f eqn="prod height 3 4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stroked="t" o:allowincell="t" style="position:absolute;left:1901;top:3540;width:2850;height:2203;flip:xy;mso-position-horizontal-relative:char" type="_x0000_t38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 ANEX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1 SOLICITUD DE INCORPORACIÓN FIGURAS DOCENT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54000</wp:posOffset>
                  </wp:positionH>
                  <wp:positionV relativeFrom="paragraph">
                    <wp:posOffset>-4223385</wp:posOffset>
                  </wp:positionV>
                  <wp:extent cx="4314190" cy="6177915"/>
                  <wp:effectExtent l="0" t="0" r="0" b="0"/>
                  <wp:wrapTight wrapText="bothSides">
                    <wp:wrapPolygon edited="0">
                      <wp:start x="-35" y="0"/>
                      <wp:lineTo x="-35" y="21572"/>
                      <wp:lineTo x="21600" y="21572"/>
                      <wp:lineTo x="21600" y="0"/>
                      <wp:lineTo x="-35" y="0"/>
                    </wp:wrapPolygon>
                  </wp:wrapTight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190" cy="617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2 CONVENIO APEC-CONAF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red"/>
              </w:rPr>
              <w:t>"ESTE PROGRAMA ES DE CARÁCTER PÚBLICO, NO ES PATROCINADO NI PROMOVIDO POR PARTIDO POLÍTICO ALGUNO Y SUS RECURSOS PROVIENEN DE LOS IMPUESTOS QUE PAGAN TODOS LOS CONTRIBUYENTES. ESTÁ PROHIBIDO EL USO DE ESTE PROGRAMA CON FINES POLÍTICOS, ELECTORALES, DE LUCRO Y OTROS DISTINTOS A LOS ESTABLECIDOS. QUIEN HAGA USO INDEBIDO DE LOS RECURSOS DE ESTE PROGRAMA, DEBERÁ SER DENUNCIADO ANTE AUTORIDAD COMPETENTE Y SANCIONADO DE ACUERDO CON LA LEY APLICABLE"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NVENIO PARA FORMALIZAR LA PARTICIPACIÓN DE LOS MIEMBROS DE LA COMUNIDAD EN LOS PROGRAMAS DE EDUCACIÓN COMUNITARIA, QUE CELEBRAN POR UNA PARTE LA ASOCIACIÓN PROMOTORA DE EDUCACIÓN COMUNITARIA, EN ADELANTE </w:t>
            </w:r>
            <w:r>
              <w:rPr>
                <w:rFonts w:cs="Arial" w:ascii="Arial" w:hAnsi="Arial"/>
                <w:b/>
                <w:sz w:val="16"/>
                <w:szCs w:val="16"/>
              </w:rPr>
              <w:t>"LA APEC"</w:t>
            </w:r>
            <w:r>
              <w:rPr>
                <w:rFonts w:cs="Arial" w:ascii="Arial" w:hAnsi="Arial"/>
                <w:sz w:val="16"/>
                <w:szCs w:val="16"/>
              </w:rPr>
              <w:t>, POR CONDUCTO DE SU PRESIDENTE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(A)</w:t>
            </w:r>
            <w:r>
              <w:rPr>
                <w:rFonts w:cs="Arial" w:ascii="Arial" w:hAnsi="Arial"/>
                <w:sz w:val="16"/>
                <w:szCs w:val="16"/>
              </w:rPr>
              <w:t xml:space="preserve">________________________________, Y POR LA OTRA EL CONSEJO NACIONAL DE FOMENTO EDUCATIVO, A QUIEN SE LE LLAMARA </w:t>
            </w:r>
            <w:r>
              <w:rPr>
                <w:rFonts w:cs="Arial" w:ascii="Arial" w:hAnsi="Arial"/>
                <w:b/>
                <w:sz w:val="16"/>
                <w:szCs w:val="16"/>
              </w:rPr>
              <w:t>"EL CONAFE"</w:t>
            </w:r>
            <w:r>
              <w:rPr>
                <w:rFonts w:cs="Arial" w:ascii="Arial" w:hAnsi="Arial"/>
                <w:sz w:val="16"/>
                <w:szCs w:val="16"/>
              </w:rPr>
              <w:t>, REPRESENTADO POR SU DELEGADO/A ESTATAL: ________________________________________________, DE ACUERDO A LAS SIGUIENTES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 E C L A R A C I O N E 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 EL CONAF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- Que es un Organismo Público Descentralizado creado por el Ejecutivo Federal, que tiene entre sus atribuciones el fomento de la Educación y la Cultura, de conformidad con el Decreto que lo rige publicado en el Diario Oficial de la Federación el 11 de febrero de 1982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- Que entre sus atribuciones, tiene la de investigar, desarrollar, implantar, operar y evaluar nuevos modelos educativos que contribuyan a expandir o mejorar la educación y el nivel cultural en el paí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- El fomento a la educación, actividad que realiza a través de los Programas, Modalidades y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Proyectos</w:t>
            </w:r>
            <w:r>
              <w:rPr>
                <w:rFonts w:cs="Arial" w:ascii="Arial" w:hAnsi="Arial"/>
                <w:sz w:val="16"/>
                <w:szCs w:val="16"/>
              </w:rPr>
              <w:t xml:space="preserve"> de Educación Comunitaria, mediante los cuales imparte educación a comunidades rurales, indígenas y en campamentos para población jornalera agrícola migrant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- Que los Programas de Educación Preescolar y Cursos Comunitarios quedan comprendidos dentro del marco prescrito por el Reglamento para la Educación Comunitaria, publicado en el Diario Oficial de la Federación el 21 de agosto de 1981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- Que los Programas, Modalidades y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Proyectos</w:t>
            </w:r>
            <w:r>
              <w:rPr>
                <w:rFonts w:cs="Arial" w:ascii="Arial" w:hAnsi="Arial"/>
                <w:sz w:val="16"/>
                <w:szCs w:val="16"/>
              </w:rPr>
              <w:t xml:space="preserve"> Educativos son impartidos por prestadores de un Servicio Social Educativo, quienes se incorporan a ellos  de manera temporal y voluntari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- Que para el conveniente aprovechamiento de los recursos de la comunidad, fomenta, en el marco de la Educación Comunitaria, la participación activa de los padres y madres de familia y de los demás miembros de la propia comunidad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- Que su Delegado(a) tiene facultad para celebrar el presente Convenio con fundamento en los artículos 30, 31 fracción I y 32 fracción I, de su Estatuto Orgánico, 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- Que señala como su domicilio para oír y recibir todo tipo de notificaciones y documentos el ubicado en: ____________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 LA APEC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- Que en términos del artículo 53 del Reglamento de Asociaciones de Padres de Familia se constituyó como </w:t>
            </w:r>
            <w:r>
              <w:rPr>
                <w:rFonts w:cs="Arial" w:ascii="Arial" w:hAnsi="Arial"/>
                <w:b/>
                <w:sz w:val="16"/>
                <w:szCs w:val="16"/>
              </w:rPr>
              <w:t>Asociación Promotora de Educación Comunitaria, (APEC)</w:t>
            </w:r>
            <w:r>
              <w:rPr>
                <w:rFonts w:cs="Arial" w:ascii="Arial" w:hAnsi="Arial"/>
                <w:sz w:val="16"/>
                <w:szCs w:val="16"/>
              </w:rPr>
              <w:t xml:space="preserve"> con objeto de promover la 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impartición</w:t>
            </w:r>
            <w:r>
              <w:rPr>
                <w:rFonts w:cs="Arial" w:ascii="Arial" w:hAnsi="Arial"/>
                <w:sz w:val="16"/>
                <w:szCs w:val="16"/>
              </w:rPr>
              <w:t xml:space="preserve"> de los diferentes niveles de la educación básica y la difusión cultural, así como colaborar y contribuir en el establecimiento y desarrollo de los servicios educativos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- Que en el marco de la Educación Comunitaria Rural promueve y participa en la operación de los Programas, Modalidades y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Proyectos</w:t>
            </w:r>
            <w:r>
              <w:rPr>
                <w:rFonts w:cs="Arial" w:ascii="Arial" w:hAnsi="Arial"/>
                <w:sz w:val="16"/>
                <w:szCs w:val="16"/>
              </w:rPr>
              <w:t xml:space="preserve"> Educativos de beneficio comunita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- Que  señala  como  domicilio  para  oír  y  recibir  todo  tipo  de notificaciones  y  documentos  el  ubicado  en  la  comunidad  de:_________________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acuerdo a lo anterior, las partes otorgan las siguientes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 L Á U S U L A 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IMERA</w:t>
            </w:r>
            <w:r>
              <w:rPr>
                <w:rFonts w:cs="Arial" w:ascii="Arial" w:hAnsi="Arial"/>
                <w:sz w:val="16"/>
                <w:szCs w:val="16"/>
              </w:rPr>
              <w:t xml:space="preserve">.- Es objeto del presente Convenio es el regular la participación de los miembros de la comunidad, a través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L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APEC</w:t>
            </w:r>
            <w:r>
              <w:rPr>
                <w:rFonts w:cs="Arial" w:ascii="Arial" w:hAnsi="Arial"/>
                <w:sz w:val="16"/>
                <w:szCs w:val="16"/>
              </w:rPr>
              <w:t xml:space="preserve"> y d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E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en el desarrollo de la Educación Comunitaria Rural, en las comunidades donde operan los Programas de Preescolar y/o Primaria en sus modalidades de Preescolar Comunitario, Centros Infantiles Comunitarios, Cursos Comunitarios, Atención Educativa a Población Indígena y Educativa Intercultural para Población Infantil Migrante, así como las modalidades de Educación Inicial Comunitaria, Secundaria Comunitaria, y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Secundaria Comunitaria Indígena; y la Estrategia de Centros de Educación Comunitari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GUNDA</w:t>
            </w:r>
            <w:r>
              <w:rPr>
                <w:rFonts w:cs="Arial" w:ascii="Arial" w:hAnsi="Arial"/>
                <w:sz w:val="16"/>
                <w:szCs w:val="16"/>
              </w:rPr>
              <w:t xml:space="preserve">.- De las obligaciones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over acciones en el marco de la Educación Comunitaria que beneficien a la comunidad: Fomento de la Salud, de Bienestar Social, Recreativas, Formativas, Culturales, Productivas, entre otras;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piciar y/o apoyar la organización de la comunidad, por medio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LA APEC</w:t>
            </w:r>
            <w:r>
              <w:rPr>
                <w:rFonts w:cs="Arial" w:ascii="Arial" w:hAnsi="Arial"/>
                <w:sz w:val="16"/>
                <w:szCs w:val="16"/>
              </w:rPr>
              <w:t>, para que se realicen acciones de beneficio comunitario;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poyar y asesorar a la comunidad por medio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LA APEC</w:t>
            </w:r>
            <w:r>
              <w:rPr>
                <w:rFonts w:cs="Arial" w:ascii="Arial" w:hAnsi="Arial"/>
                <w:sz w:val="16"/>
                <w:szCs w:val="16"/>
              </w:rPr>
              <w:t xml:space="preserve"> para la instalación de un curso en el que se imparta educación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inicial,</w:t>
            </w:r>
            <w:r>
              <w:rPr>
                <w:rFonts w:cs="Arial" w:ascii="Arial" w:hAnsi="Arial"/>
                <w:sz w:val="16"/>
                <w:szCs w:val="16"/>
              </w:rPr>
              <w:t xml:space="preserve"> preescolar, primaria o de secundaria, en cualquiera de sus modalidades, a los niños de la comunidad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283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signar a los docentes debidamente capacitados,  para llevar a cabo acciones en coordinación con </w:t>
            </w:r>
            <w:r>
              <w:rPr>
                <w:rFonts w:cs="Arial" w:ascii="Arial" w:hAnsi="Arial"/>
                <w:b/>
                <w:sz w:val="16"/>
                <w:szCs w:val="16"/>
              </w:rPr>
              <w:t>LA APEC</w:t>
            </w:r>
            <w:r>
              <w:rPr>
                <w:rFonts w:cs="Arial" w:ascii="Arial" w:hAnsi="Arial"/>
                <w:sz w:val="16"/>
                <w:szCs w:val="16"/>
              </w:rPr>
              <w:t xml:space="preserve"> en beneficio de la comunidad y una labor educativa con los niños en el nivel preescolar, primaria y/o secundaria,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en cualquiera de sus programas, proyectos y modalidades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nder a los alumnos Certificados de Estudios, según el caso, cuando dichos estudios se hayan acreditado de conformidad con las disposiciones de la Secretaría de Educación Pública;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tar a la comunidad del material escolar y didáctico básico para los niños que asistan a los cursos de educación preescolar, primaria y/o secundaria. Este material será entregado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LA APEC, </w:t>
            </w:r>
            <w:r>
              <w:rPr>
                <w:rFonts w:cs="Arial" w:ascii="Arial" w:hAnsi="Arial"/>
                <w:sz w:val="16"/>
                <w:szCs w:val="16"/>
              </w:rPr>
              <w:t xml:space="preserve">de acuerdo con el calendario que establezca la Delegación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>, el cual será dado a conocer en su oportunidad a los representantes de la  misma,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porcionar a </w:t>
            </w:r>
            <w:r>
              <w:rPr>
                <w:rFonts w:cs="Arial" w:ascii="Arial" w:hAnsi="Arial"/>
                <w:b/>
                <w:sz w:val="16"/>
                <w:szCs w:val="16"/>
              </w:rPr>
              <w:t>LA APEC</w:t>
            </w:r>
            <w:r>
              <w:rPr>
                <w:rFonts w:cs="Arial" w:ascii="Arial" w:hAnsi="Arial"/>
                <w:sz w:val="16"/>
                <w:szCs w:val="16"/>
              </w:rPr>
              <w:t xml:space="preserve"> libros, con el fin de integrar una Biblioteca Comunitaria para uso de los alumnos de Preescolar, Primaria y/o Secundaria Comunitaria y demás miembros de la comunidad. La biblioteca deberá ubicarse dentro del aula y permanecerá en servicio durante los períodos escolares y de vacaciones;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estar mobiliario escolar a las comunidades para operar los Programas de Preescolar, Primaria y/o Secundaria Comunitaria, en cualquiera de sus diferentes modalidades de atención. Este mobiliario se distribuirá de acuerdo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 xml:space="preserve">al número de alumnas y alumnos, Programa o Programas Educativos instalados, 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según la</w:t>
            </w:r>
            <w:r>
              <w:rPr>
                <w:rFonts w:cs="Arial" w:ascii="Arial" w:hAnsi="Arial"/>
                <w:sz w:val="16"/>
                <w:szCs w:val="16"/>
              </w:rPr>
              <w:t xml:space="preserve"> disponibilidad de estos recursos en la Delegación. Para su entrega se notificará con oportunidad a </w:t>
            </w:r>
            <w:r>
              <w:rPr>
                <w:rFonts w:cs="Arial" w:ascii="Arial" w:hAnsi="Arial"/>
                <w:b/>
                <w:sz w:val="16"/>
                <w:szCs w:val="16"/>
              </w:rPr>
              <w:t>LA APEC</w:t>
            </w:r>
            <w:r>
              <w:rPr>
                <w:rFonts w:cs="Arial" w:ascii="Arial" w:hAnsi="Arial"/>
                <w:sz w:val="16"/>
                <w:szCs w:val="16"/>
              </w:rPr>
              <w:t xml:space="preserve"> el lugar, así como la cantidad correspondient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283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levar a cabo visitas de asesoría y apoyo a la comunidad que permitan reforzar las acciones de Educación Comunitaria que realicen los docentes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rganizar Reuniones Regionales con Representantes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LA APEC</w:t>
            </w:r>
            <w:r>
              <w:rPr>
                <w:rFonts w:cs="Arial" w:ascii="Arial" w:hAnsi="Arial"/>
                <w:sz w:val="16"/>
                <w:szCs w:val="16"/>
              </w:rPr>
              <w:t xml:space="preserve"> (Presidentes(as), Secretarios(as), etc.), para informarse sobre los avances de las acciones de Educación Comunitaria en las comunidades donde operan los Programas,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Modalidades</w:t>
            </w:r>
            <w:r>
              <w:rPr>
                <w:rFonts w:cs="Arial" w:ascii="Arial" w:hAnsi="Arial"/>
                <w:sz w:val="16"/>
                <w:szCs w:val="16"/>
              </w:rPr>
              <w:t xml:space="preserve"> y Proyectos Educativos. Para ello se informará oportunamente a </w:t>
            </w:r>
            <w:r>
              <w:rPr>
                <w:rFonts w:cs="Arial" w:ascii="Arial" w:hAnsi="Arial"/>
                <w:b/>
                <w:sz w:val="16"/>
                <w:szCs w:val="16"/>
              </w:rPr>
              <w:t>LA APEC</w:t>
            </w:r>
            <w:r>
              <w:rPr>
                <w:rFonts w:cs="Arial" w:ascii="Arial" w:hAnsi="Arial"/>
                <w:sz w:val="16"/>
                <w:szCs w:val="16"/>
              </w:rPr>
              <w:t xml:space="preserve"> sobre las fechas y lugar donde se realizarán las reuniones, así como los temas a tratar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egar a los docentes durante la prestación de su Servicio Social Educativo, y de acuerdo con su categoría, un apoyo económico mensual, con base en el respectivo tabulador autorizado vigente, y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 xml:space="preserve">Seleccionar conjuntamente con </w:t>
            </w:r>
            <w:r>
              <w:rPr>
                <w:rFonts w:cs="Arial" w:ascii="Arial" w:hAnsi="Arial"/>
                <w:b/>
                <w:sz w:val="16"/>
                <w:szCs w:val="16"/>
                <w:highlight w:val="red"/>
              </w:rPr>
              <w:t xml:space="preserve">LA APEC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a la persona que participará en la Modalidad de Centros Infantiles Comunitarios como Agente Educativo Comunitario, tomando en cuenta los requerimientos de esta Modalidad Educativa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ERCERA</w:t>
            </w:r>
            <w:r>
              <w:rPr>
                <w:rFonts w:cs="Arial" w:ascii="Arial" w:hAnsi="Arial"/>
                <w:sz w:val="16"/>
                <w:szCs w:val="16"/>
              </w:rPr>
              <w:t xml:space="preserve">.- De las obligaciones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LA APEC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keepNext w:val="true"/>
              <w:keepLines/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stituirse como representación legal de la comunidad para promover la participación y organización de sus miembros, en la instrumentación de acciones de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desarrollo social y, en su caso: productivo, promoción cultural, formación ciudadana, fomento de la salud, educación de la niñez y personas adultas y actividades recreativas, entre otras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tender las necesidades de operación de los Programas, Modalidades y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Proyectos Educativos</w:t>
            </w:r>
            <w:r>
              <w:rPr>
                <w:rFonts w:cs="Arial" w:ascii="Arial" w:hAnsi="Arial"/>
                <w:sz w:val="16"/>
                <w:szCs w:val="16"/>
              </w:rPr>
              <w:t xml:space="preserve"> instalados en la Comunidad, proporcionar un espacio adecuado y seguro donde se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desarrollen las actividades escolares, y procurar la gestión recursos y apoyos ante las autoridades municipales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idar y dar mantenimiento a los locales, mobiliario, biblioteca, materiales y equipo, en coordinación con los docentes y personal de la Delegación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Participar en el acopio de recursos materiales para el trabajo escolar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 xml:space="preserve">Cuidar, resguardar y dar el uso adecuado, en coordinación con los docentes,  a los bienes de la escuela, tales como el mobiliario y, en su caso, al equipo de cómputo entregado para su participación en el Proyecto </w:t>
            </w:r>
            <w:r>
              <w:rPr>
                <w:rFonts w:cs="Arial" w:ascii="Arial" w:hAnsi="Arial"/>
                <w:i/>
                <w:sz w:val="16"/>
                <w:szCs w:val="16"/>
                <w:highlight w:val="red"/>
              </w:rPr>
              <w:t xml:space="preserve">“Pequeño Explorador”,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Secundaria Comunitaria o Centros de Educación Comunitaria</w:t>
            </w:r>
            <w:r>
              <w:rPr>
                <w:rFonts w:cs="Arial" w:ascii="Arial" w:hAnsi="Arial"/>
                <w:i/>
                <w:sz w:val="16"/>
                <w:szCs w:val="16"/>
                <w:highlight w:val="red"/>
              </w:rPr>
              <w:t>,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 xml:space="preserve"> incluyendo los periodos vacacionales.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porcionar alojamiento y alimentación a los docentes asignados para impartir los Cursos de Preescolar, Primaria, Secundaria Comunitaria;  desarrollar las Modalidades de Museos Comunitarios o Centros Infantiles Comunitarios;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así como dar alojamiento al (a la) Capacitador(a) Tutor(a)en las visitas de apoyo y seguimiento que realice a los docentes de la Comunidad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curar la seguridad personal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y garantizar la integridad física</w:t>
            </w:r>
            <w:r>
              <w:rPr>
                <w:rFonts w:cs="Arial" w:ascii="Arial" w:hAnsi="Arial"/>
                <w:sz w:val="16"/>
                <w:szCs w:val="16"/>
              </w:rPr>
              <w:t xml:space="preserve"> de los docentes dentro de la comunidad y en sus traslados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a las Sedes de Capacitación o a sus lugares de origen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cudir y participar en las reuniones convocadas por la Delegación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, para tratar asuntos relacionados con el desarrollo de las acciones de Educación Comunitaria. Previo a la Reunión con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LA APEC</w:t>
            </w:r>
            <w:r>
              <w:rPr>
                <w:rFonts w:cs="Arial" w:ascii="Arial" w:hAnsi="Arial"/>
                <w:sz w:val="16"/>
                <w:szCs w:val="16"/>
              </w:rPr>
              <w:t xml:space="preserve"> deberá reunirse con la comunidad para analizar los asuntos que se van a tratar.  Posterior a la celebración de las reuniones, el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(la)</w:t>
            </w:r>
            <w:r>
              <w:rPr>
                <w:rFonts w:cs="Arial" w:ascii="Arial" w:hAnsi="Arial"/>
                <w:sz w:val="16"/>
                <w:szCs w:val="16"/>
              </w:rPr>
              <w:t xml:space="preserve"> Representante que haya asistido deberá informar a los demás miembros sobre los asuntos tratados y los compromisos establecidos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 xml:space="preserve">Reportar a través de la </w:t>
            </w:r>
            <w:r>
              <w:rPr>
                <w:rFonts w:cs="Arial" w:ascii="Arial" w:hAnsi="Arial"/>
                <w:i/>
                <w:sz w:val="16"/>
                <w:szCs w:val="16"/>
                <w:highlight w:val="red"/>
              </w:rPr>
              <w:t>Tarjeta para el Registro de Permanencia de la Instructora o Instructor Comunitario en la Comunidad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 xml:space="preserve">, el cumplimiento efectivo de los días de clase programados al mes. Asimismo, informar a </w:t>
            </w:r>
            <w:r>
              <w:rPr>
                <w:rFonts w:cs="Arial" w:ascii="Arial" w:hAnsi="Arial"/>
                <w:b/>
                <w:sz w:val="16"/>
                <w:szCs w:val="16"/>
                <w:highlight w:val="red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 xml:space="preserve"> sobre el desempeño de los mismos docentes en su labor educativa, en la propia comunidad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stablecer junto con la comunidad y los docentes el horario de clases, el cual deberá ser al menos de 4 ½ horas para preescolar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de 5 ½ horas para primaria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y de 7 horas para secundaria</w:t>
            </w:r>
            <w:r>
              <w:rPr>
                <w:rFonts w:cs="Arial" w:ascii="Arial" w:hAnsi="Arial"/>
                <w:sz w:val="16"/>
                <w:szCs w:val="16"/>
              </w:rPr>
              <w:t>; verificando que mismos cumplan con el horario acordado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ordinarse con la Delegación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para recoger el material bibliográfico y escolar, así como el mobiliario escolar que se le asign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mover y apoyar a los docentes, para que se utilice permanentemente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el equipo de cómputo y el</w:t>
            </w:r>
            <w:r>
              <w:rPr>
                <w:rFonts w:cs="Arial" w:ascii="Arial" w:hAnsi="Arial"/>
                <w:sz w:val="16"/>
                <w:szCs w:val="16"/>
              </w:rPr>
              <w:t xml:space="preserve"> material de la Biblioteca Comunitaria por los miembros de la comunidad, incluidos los periodos de vacaciones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Participar en las acciones educativas que convoquen los docentes y los Capacitadores Tutores, tales como: clases participativas entre padres, madres y estudiantes, eventos culturales recreativos, presentación de trabajos o productos derivados de aprendizajes, talleres organizados por los Centros de Educación Comunitaria, entre otras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  <w:t>Mantenerse informados por los docentes sobre los avances y el desempeño escolar de las y los estudiantes, para contribuir al mejor desarrollo de sus aprendizajes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oyar a los docentes en la elaboración del inventario de muebles, material didáctico, bibliográfico y equipo de los cursos al inicio y al finalizar el ciclo escolar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alidar y conservar la documentación administrativa del curso (Convenios, Diagnósticos, Actas etc.), proporcionándolos cuando sean requeridos por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o el docente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poyar y proporcionar información sobre las acciones de Educación Comunitaria a los Capacitadores Tutores y al personal de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, cuando acudan a la comunidad a asesorar a los docentes;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caso de las comunidades donde opera el Modelo Centros infantiles Comunitarios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leccionar, conjuntamente con los miembros de la comunidad, a la persona que participará en la Modalidad como Agente Educativo Comunitario; tomando en cuenta los requerimientos de la citada Modalidad Educativa, y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643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) Devolver el mobiliario y equipo escolar cuando se retire el servicio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UARTA</w:t>
            </w:r>
            <w:r>
              <w:rPr>
                <w:rFonts w:cs="Arial" w:ascii="Arial" w:hAnsi="Arial"/>
                <w:sz w:val="16"/>
                <w:szCs w:val="16"/>
              </w:rPr>
              <w:t xml:space="preserve">.- En caso de que </w:t>
            </w:r>
            <w:r>
              <w:rPr>
                <w:rFonts w:cs="Arial" w:ascii="Arial" w:hAnsi="Arial"/>
                <w:b/>
                <w:sz w:val="16"/>
                <w:szCs w:val="16"/>
              </w:rPr>
              <w:t>LA APEC</w:t>
            </w:r>
            <w:r>
              <w:rPr>
                <w:rFonts w:cs="Arial" w:ascii="Arial" w:hAnsi="Arial"/>
                <w:sz w:val="16"/>
                <w:szCs w:val="16"/>
              </w:rPr>
              <w:t xml:space="preserve"> no cumpla con alguna de sus obligaciones,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la exhortará a que lo haga; en el supuesto de que no atienda esta petición, se nombrarán a otros representantes de </w:t>
            </w:r>
            <w:r>
              <w:rPr>
                <w:rFonts w:cs="Arial" w:ascii="Arial" w:hAnsi="Arial"/>
                <w:b/>
                <w:sz w:val="16"/>
                <w:szCs w:val="16"/>
                <w:highlight w:val="red"/>
              </w:rPr>
              <w:t>LA APEC</w:t>
            </w:r>
            <w:r>
              <w:rPr>
                <w:rFonts w:cs="Arial" w:ascii="Arial" w:hAnsi="Arial"/>
                <w:sz w:val="16"/>
                <w:szCs w:val="16"/>
              </w:rPr>
              <w:t xml:space="preserve">, en el entendido que deberán cumplir con las obligaciones conferidas.  En el caso de que no sean atendidas </w:t>
            </w:r>
            <w:r>
              <w:rPr>
                <w:rFonts w:cs="Arial" w:ascii="Arial" w:hAnsi="Arial"/>
                <w:b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podrá retirar el servic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INTA</w:t>
            </w:r>
            <w:r>
              <w:rPr>
                <w:rFonts w:cs="Arial" w:ascii="Arial" w:hAnsi="Arial"/>
                <w:sz w:val="16"/>
                <w:szCs w:val="16"/>
              </w:rPr>
              <w:t xml:space="preserve">.- Si los docentes abandonan los cursos,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tanto el equipo como</w:t>
            </w:r>
            <w:r>
              <w:rPr>
                <w:rFonts w:cs="Arial" w:ascii="Arial" w:hAnsi="Arial"/>
                <w:sz w:val="16"/>
                <w:szCs w:val="16"/>
              </w:rPr>
              <w:t xml:space="preserve"> el mobiliario escolar se conservará en el/los locales donde se impartan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éstos</w:t>
            </w:r>
            <w:r>
              <w:rPr>
                <w:rFonts w:cs="Arial" w:ascii="Arial" w:hAnsi="Arial"/>
                <w:sz w:val="16"/>
                <w:szCs w:val="16"/>
              </w:rPr>
              <w:t>, para que en el servicio educativo pueda seguirse impartiendo en el mismo o en el siguiente ciclo escola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XTA</w:t>
            </w:r>
            <w:r>
              <w:rPr>
                <w:rFonts w:cs="Arial" w:ascii="Arial" w:hAnsi="Arial"/>
                <w:sz w:val="16"/>
                <w:szCs w:val="16"/>
              </w:rPr>
              <w:t>.- La duración de este convenio será de dos años a partir de la fecha de su fir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eídas que han sido por las partes las cláusulas del presente Convenio, y enteradas de su contenido y alcance legal, lo firman 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en la localidad de:________________del Municipio de: ___________________en el Estado de; __________,</w:t>
            </w:r>
            <w:r>
              <w:rPr>
                <w:rFonts w:cs="Arial" w:ascii="Arial" w:hAnsi="Arial"/>
                <w:sz w:val="16"/>
                <w:szCs w:val="16"/>
              </w:rPr>
              <w:t xml:space="preserve"> a ___ de __________ del 200</w:t>
            </w:r>
            <w:r>
              <w:rPr>
                <w:rFonts w:cs="Arial" w:ascii="Arial" w:hAnsi="Arial"/>
                <w:sz w:val="16"/>
                <w:szCs w:val="16"/>
                <w:highlight w:val="red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red"/>
              </w:rPr>
              <w:t>"EL/LA PRESIDENTE(A) DE LA ASOCIACIÓN PROMOTORA DE EDUCACIÓN COMUNITARIA "APEC" ESTÁ DE ACUERDO CON QUE SE HAGAN PÚBLICOS SU NOMBRE Y DATOS PERSONALES CONTENIDOS EN ESTE DOCUMENTO"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 LA APEC</w:t>
              <w:tab/>
              <w:tab/>
              <w:tab/>
              <w:tab/>
              <w:tab/>
              <w:t>POR EL CONAF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</w:t>
              <w:tab/>
              <w:tab/>
              <w:tab/>
              <w:t>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SIDENTE(A)</w:t>
              <w:tab/>
              <w:tab/>
              <w:tab/>
              <w:tab/>
              <w:tab/>
              <w:t>DELEGADO/A ESTATAL</w:t>
            </w:r>
          </w:p>
          <w:p>
            <w:pPr>
              <w:pStyle w:val="Firmadecorreoelectrnic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3 SOLICITUD BECA FIDUC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94615</wp:posOffset>
                  </wp:positionH>
                  <wp:positionV relativeFrom="paragraph">
                    <wp:posOffset>56515</wp:posOffset>
                  </wp:positionV>
                  <wp:extent cx="4545330" cy="6069965"/>
                  <wp:effectExtent l="0" t="0" r="0" b="0"/>
                  <wp:wrapSquare wrapText="bothSides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5330" cy="606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13690</wp:posOffset>
                  </wp:positionH>
                  <wp:positionV relativeFrom="paragraph">
                    <wp:posOffset>56515</wp:posOffset>
                  </wp:positionV>
                  <wp:extent cx="4451985" cy="594614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594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18440</wp:posOffset>
                  </wp:positionH>
                  <wp:positionV relativeFrom="paragraph">
                    <wp:posOffset>56515</wp:posOffset>
                  </wp:positionV>
                  <wp:extent cx="4451985" cy="5946140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594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4 FORMATO CONVEN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EFICIARIOS FIDUCAR-CONAFE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bC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6"/>
                <w:szCs w:val="16"/>
                <w:highlight w:val="yellow"/>
                <w:lang w:val="es-ES_tradnl"/>
              </w:rPr>
              <w:t>“</w:t>
            </w:r>
            <w:r>
              <w:rPr>
                <w:rFonts w:cs="Arial"/>
                <w:bCs w:val="false"/>
                <w:sz w:val="16"/>
                <w:szCs w:val="16"/>
                <w:highlight w:val="yellow"/>
                <w:lang w:val="es-ES_tradnl"/>
              </w:rPr>
              <w:t>ESTE PROGRAMA ES DE CARÁCTER PÚBLICO, NO ES PATROCINADO NI PROMOVIDO POR PARTIDO POLÍTICO ALGUNO Y SUS RECURSOS PROVIENEN DE LOS IMPUESTOS QUE PAGAN TODOS LOS CONTRIBUYENTES. ESTÁ PROHIBIDO EL USO DE ESTE PROGRAMA CON FINES POLÍTICOS, ELECTORALES, DE LUCRO Y OTROS DISTINTOS A LOS ESTABLECIDOS. QUIEN HAGA USO INDEBIDO DE LOS RECURSOS DE ESTE PROGRAMA DEBERÁ SER DENUNCIADO Y SANCIONADO DE ACUERDO CON LA LEY APLICABLE Y ANTE LA AUTORIDAD COMPETENTE”.</w:t>
            </w:r>
          </w:p>
          <w:p>
            <w:pPr>
              <w:pStyle w:val="TextBody"/>
              <w:rPr>
                <w:rFonts w:cs="Arial"/>
                <w:bC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Arial"/>
                <w:sz w:val="16"/>
                <w:szCs w:val="16"/>
              </w:rPr>
              <w:t xml:space="preserve">CONVENIO PARA REGULAR EL OTORGAMIENTO DEL FINANCIAMIENTO EDUCATIVO RURAL EN SU MODALIDAD DE HOSPEDAJE QUE CELEBRAN POR UNA PARTE EL CONSEJO NACIONAL DE FOMENTO EDUCATIVO EN LO SUCESIVO 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>“EL CONAFE”</w:t>
            </w:r>
            <w:r>
              <w:rPr>
                <w:rFonts w:cs="Arial"/>
                <w:sz w:val="16"/>
                <w:szCs w:val="16"/>
              </w:rPr>
              <w:t xml:space="preserve"> REPRESENTADO POR </w:t>
            </w:r>
            <w:r>
              <w:rPr>
                <w:rFonts w:cs="Arial"/>
                <w:b w:val="false"/>
                <w:bCs w:val="false"/>
                <w:color w:val="0000FF"/>
                <w:sz w:val="16"/>
                <w:szCs w:val="16"/>
                <w:highlight w:val="green"/>
              </w:rPr>
              <w:t>SU DELEGADO(A) ESTATAL</w:t>
            </w:r>
            <w:r>
              <w:rPr>
                <w:rFonts w:cs="Arial"/>
                <w:b w:val="false"/>
                <w:bCs w:val="false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>______________________________________________</w:t>
            </w:r>
            <w:r>
              <w:rPr>
                <w:rFonts w:cs="Arial"/>
                <w:sz w:val="16"/>
                <w:szCs w:val="16"/>
              </w:rPr>
              <w:t xml:space="preserve"> Y POR LA OTRA PARTE EL/LA SEÑOR(A) </w:t>
            </w:r>
            <w:r>
              <w:rPr>
                <w:rFonts w:cs="Arial"/>
                <w:b w:val="false"/>
                <w:bCs w:val="false"/>
                <w:sz w:val="16"/>
                <w:szCs w:val="16"/>
                <w:u w:val="single"/>
              </w:rPr>
              <w:t>_____________________________________</w:t>
            </w:r>
            <w:r>
              <w:rPr>
                <w:rFonts w:cs="Arial"/>
                <w:sz w:val="16"/>
                <w:szCs w:val="16"/>
              </w:rPr>
              <w:t xml:space="preserve">EN LO SUBSECUENTE 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>“LOS PADRES O TUTORES”</w:t>
            </w:r>
            <w:r>
              <w:rPr>
                <w:rFonts w:cs="Arial"/>
                <w:sz w:val="16"/>
                <w:szCs w:val="16"/>
              </w:rPr>
              <w:t xml:space="preserve">, Y POR LA TERCERA PARTE </w:t>
            </w:r>
            <w:r>
              <w:rPr>
                <w:rFonts w:cs="Arial"/>
                <w:b w:val="false"/>
                <w:bCs w:val="false"/>
                <w:sz w:val="16"/>
                <w:szCs w:val="16"/>
                <w:u w:val="single"/>
              </w:rPr>
              <w:t>__________________________________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EN ADELANTE 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>EL/LA DEPOSITARIO(A) “</w:t>
            </w:r>
            <w:r>
              <w:rPr>
                <w:rFonts w:cs="Arial"/>
                <w:sz w:val="16"/>
                <w:szCs w:val="16"/>
              </w:rPr>
              <w:t xml:space="preserve"> AL TENOR DE LAS SIGUIENTES DECLARA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ARA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- DE EL CONAF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Que es un Organismo Público Descentralizado con personalidad jurídica y patrimonio propio, que tiene entre sus objetivos el fomento de la educación, actividad que realiza a través de los Programas de Educación Comunitaria mediante los cuales se imparte educación en comunidades rurales y suburbanas marginada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Que opera el Programa de “Financiamiento Educativo Rural” FIDUCAR que tiene por objeto fomentar la continuidad educativa, así como favorecer la permanencia escolar y desarrollo integral de los niños y jóvenes en edad escolar que habitan en localidades aisladas del medio rural, carentes de servicios educativos, total o parcialmente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Que a través de un apoyo económico permite que niños y jóvenes del medio rural y suburbano marginado puedan iniciar o concluir su educación primaria o secundaria, hospedándose en una comunidad que cuente con escuela, donde se impartan dichos niveles educativos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1.4. Que su Delegado(a) Estatal tiene facultad para celebrar el presente Convenio con fundamento en los artículos 30, 31 fracción I y 32 fracción I, de su Estatuto Orgánico, y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.5. .Que señala como domicilio legal, para efectos del presente convenio el ubicado en ________________________________________________________________________________________________, en el Estado de ________________, México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DE “LOS PADRES O TUTORES”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2.1 Que para cumplir con el deber que la ley les impone de educar a su hijo(a) de nombr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u w:val="single"/>
              </w:rPr>
              <w:t>_______________________________________________</w:t>
            </w:r>
            <w:r>
              <w:rPr>
                <w:rFonts w:cs="Arial" w:ascii="Arial" w:hAnsi="Arial"/>
                <w:sz w:val="16"/>
                <w:szCs w:val="16"/>
              </w:rPr>
              <w:t xml:space="preserve"> en adelan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, solicitaron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que le fuese otorgado a éste(a) un apoyo económico, mismo que fue autorizado con objeto de que pueda cursar estudios de educación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___________</w:t>
            </w:r>
            <w:r>
              <w:rPr>
                <w:rFonts w:cs="Arial" w:ascii="Arial" w:hAnsi="Arial"/>
                <w:sz w:val="16"/>
                <w:szCs w:val="16"/>
              </w:rPr>
              <w:t xml:space="preserve"> a partir del grado o nivel ___ por lo que el convenio tendrá una duración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____</w:t>
            </w:r>
            <w:r>
              <w:rPr>
                <w:rFonts w:cs="Arial" w:ascii="Arial" w:hAnsi="Arial"/>
                <w:sz w:val="16"/>
                <w:szCs w:val="16"/>
              </w:rPr>
              <w:t xml:space="preserve"> ciclos escolares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2. Que bajo su responsabilidad, designaron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/LA DEPOSIT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para efectos de alojar y proporcionar los cuidados necesarios a su hijo(a) y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3. Que otorga el permiso que se refiere el correlativo al Artículo 421 del Código Civil Federal para que su menor hijo(a) salga del hogar familiar y permanezca en la casa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/LA DEPOSIT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ubicada en ______________________________________ _____________________________________________________________________ por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los</w:t>
            </w:r>
            <w:r>
              <w:rPr>
                <w:rFonts w:cs="Arial" w:ascii="Arial" w:hAnsi="Arial"/>
                <w:sz w:val="16"/>
                <w:szCs w:val="16"/>
              </w:rPr>
              <w:t xml:space="preserve"> cicl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(s)</w:t>
            </w:r>
            <w:r>
              <w:rPr>
                <w:rFonts w:cs="Arial" w:ascii="Arial" w:hAnsi="Arial"/>
                <w:sz w:val="16"/>
                <w:szCs w:val="16"/>
              </w:rPr>
              <w:t xml:space="preserve"> escola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(es)</w:t>
            </w:r>
            <w:r>
              <w:rPr>
                <w:rFonts w:cs="Arial" w:ascii="Arial" w:hAnsi="Arial"/>
                <w:sz w:val="16"/>
                <w:szCs w:val="16"/>
              </w:rPr>
              <w:t xml:space="preserve"> en que se halle inscrito dentro del Programa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DE EL/LA DEPOSITARIO(A)</w:t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1 Que acepta la designación hecha p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</w:t>
            </w:r>
            <w:r>
              <w:rPr>
                <w:rFonts w:cs="Arial" w:ascii="Arial" w:hAnsi="Arial"/>
                <w:sz w:val="16"/>
                <w:szCs w:val="16"/>
              </w:rPr>
              <w:t xml:space="preserve"> en su persona, para guardar con la diligencia y cuidados necesarios a su hijo(a) cuyo nombre se indica en la declaración 2.1 y;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2. Que la comunidad cuenta con escuela en la cual se imparten estudios de educación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_________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 que está en condiciones de alojar y asistir en sus necesidades a el(la) menor señalado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CLÁUSULAS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ERA</w:t>
            </w:r>
            <w:r>
              <w:rPr>
                <w:rFonts w:cs="Arial" w:ascii="Arial" w:hAnsi="Arial"/>
                <w:sz w:val="16"/>
                <w:szCs w:val="16"/>
              </w:rPr>
              <w:t xml:space="preserve">:-El objeto del presente convenio es el otorgamiento por parte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de un apoyo económico a favor de el(la) menor designado(a) en la declaración 2.1, a fin de que éste(a) pueda cursar sus estudios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_________</w:t>
            </w:r>
            <w:r>
              <w:rPr>
                <w:rFonts w:cs="Arial" w:ascii="Arial" w:hAnsi="Arial"/>
                <w:sz w:val="16"/>
                <w:szCs w:val="16"/>
              </w:rPr>
              <w:t xml:space="preserve"> durante los ciclos escolares que permanezca, en el Programa, así como la administración del mismo p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/LA DEPOSITARIO(A)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GUNDA</w:t>
            </w:r>
            <w:r>
              <w:rPr>
                <w:rFonts w:cs="Arial" w:ascii="Arial" w:hAnsi="Arial"/>
                <w:sz w:val="16"/>
                <w:szCs w:val="16"/>
              </w:rPr>
              <w:t>:-Para que el apoyo económico cumpla con el objeto para el que se otorga, las partes tendrán las siguientes obligaciones y derechos: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EL CONAFE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tregar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/LA DEPOSITARIA</w:t>
            </w:r>
            <w:r>
              <w:rPr>
                <w:rFonts w:cs="Arial" w:ascii="Arial" w:hAnsi="Arial"/>
                <w:sz w:val="16"/>
                <w:szCs w:val="16"/>
              </w:rPr>
              <w:t xml:space="preserve"> el apoyo económico, de acuerdo al mecanismo de operación que establezca la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Dirección de Planeación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d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, en función del apartado V, fracción 8 “Mecanismo de operación para otorgar el Apoyo Económico” contemplado en el Manual de Normas y Procedimientos del Programa Financiamiento Educativo Rural. Dichas entregas tomarán como base la cuota mensual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$187.50 (CIENTO OCHENTA Y SIETE PESOS 50/100 M.N.), </w:t>
            </w:r>
            <w:r>
              <w:rPr>
                <w:rFonts w:cs="Arial" w:ascii="Arial" w:hAnsi="Arial"/>
                <w:sz w:val="16"/>
                <w:szCs w:val="16"/>
              </w:rPr>
              <w:t>mismas que podrán ser incrementadas, en caso de existir autorización presupuestal que emita el Ejecutivo Federal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igir comprobantes de estudios y asistenci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LOS PADRES O TUTORES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cribir o reinscribir a su hijo(a) en e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______________________________________ ____________________________, </w:t>
            </w:r>
            <w:r>
              <w:rPr>
                <w:rFonts w:cs="Arial" w:ascii="Arial" w:hAnsi="Arial"/>
                <w:sz w:val="16"/>
                <w:szCs w:val="16"/>
              </w:rPr>
              <w:t>donde deberá cursar sus estudios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porcionar la documentación requerida p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ner atención a la conducta que presente su hijo(a) en la casa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/LA DEPOSITARIO(A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orporar a su hijo(a) al hogar familiar durante los fines de semana y periodos vacacionales para convivir con él(ella) en la medida de lo posible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tender las necesidades de su hijo(a) que se originen durante su permanencia en el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la casa que lo albergue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tes mencionado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orcionarle a su hijo(a) material escolar y atención médica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tender, en todo tiempo, la calidad de los cuidados qu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/LA DEPOSIT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observe respecto a su hijo(a).</w:t>
            </w:r>
          </w:p>
          <w:p>
            <w:pPr>
              <w:pStyle w:val="TextBodyIndent"/>
              <w:spacing w:before="0" w:after="0"/>
              <w:ind w:left="0" w:firstLine="4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sistir y participar en las reuniones convocadas p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en el lugar que éste designe para tal fin, y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nunciar al apoyo económico cuando así convenga a sus intereses y dar aviso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r a la Delegación Estatal, el cambio de domicilio por parte de el(la) depositario(a) o ellos mismos, a la brevedad posible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EL/LA DEPOSITARIO(A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corporar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a su ámbito familiar y ofrecer la protección, orientación y cuidados necesarios a su edad y sexo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tilizar el apoyo económico para satisfacer las necesidades de alimentos y alojamiento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igilar la asistencia, comportamiento y aprovechamiento en la escuela en que se encuentre inscrit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porcionar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la información que le requiera, relativa al comportamiento escolar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portar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</w:t>
            </w:r>
            <w:r>
              <w:rPr>
                <w:rFonts w:cs="Arial" w:ascii="Arial" w:hAnsi="Arial"/>
                <w:sz w:val="16"/>
                <w:szCs w:val="16"/>
              </w:rPr>
              <w:t xml:space="preserve"> cualquier accidente o enfermedad que padezc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durante el tiempo que permanezca en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la casa que lo albergue</w:t>
            </w:r>
            <w:r>
              <w:rPr>
                <w:rFonts w:cs="Arial" w:ascii="Arial" w:hAnsi="Arial"/>
                <w:sz w:val="16"/>
                <w:szCs w:val="16"/>
              </w:rPr>
              <w:t>, y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9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nunciar, cuando así convenga a sus intereses al nombramiento conferido p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dando</w:t>
            </w:r>
            <w:r>
              <w:rPr>
                <w:rFonts w:cs="Arial" w:ascii="Arial" w:hAnsi="Arial"/>
                <w:sz w:val="16"/>
                <w:szCs w:val="16"/>
              </w:rPr>
              <w:t xml:space="preserve"> aviso a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éstos</w:t>
            </w:r>
            <w:r>
              <w:rPr>
                <w:rFonts w:cs="Arial" w:ascii="Arial" w:hAnsi="Arial"/>
                <w:sz w:val="16"/>
                <w:szCs w:val="16"/>
              </w:rPr>
              <w:t xml:space="preserve"> y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, por lo menos con 30 días de anticipació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9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r a los padres de familia del beneficiario(a) a su cargo, y a la Delegación Estatal, el cambio de domicilio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CERA</w:t>
            </w:r>
            <w:r>
              <w:rPr>
                <w:rFonts w:cs="Arial" w:ascii="Arial" w:hAnsi="Arial"/>
                <w:sz w:val="16"/>
                <w:szCs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 y EL/LA DEPOSIT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tienen conocimiento y están de acuerdo en qu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rescindirá su obligación de otorgar el apoyo económico en los siguientes casos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u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(LA) BENEFICIARIO(A) </w:t>
            </w:r>
            <w:r>
              <w:rPr>
                <w:rFonts w:cs="Arial" w:ascii="Arial" w:hAnsi="Arial"/>
                <w:sz w:val="16"/>
                <w:szCs w:val="16"/>
              </w:rPr>
              <w:t xml:space="preserve">curse la educación primaria en uno de los Programas o Proyectos Educativos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y rebase 7 ciclos escolares si ingreso en nivel I; 5 ciclos escolares si ingreso en el nivel II ó 3 ciclos escolares si ingreso en nivel III de acuerdo a lo establecido en el apartado V, fracciones 6 y 9 del Manual de Normas y Procedimientos del Programa;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de igual forma cuando se cursen estudios en una primaria estatal  y se repruebe más de un ciclo escolar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(LA) BENEFICIARIO(A) </w:t>
            </w:r>
            <w:r>
              <w:rPr>
                <w:rFonts w:cs="Arial" w:ascii="Arial" w:hAnsi="Arial"/>
                <w:sz w:val="16"/>
                <w:szCs w:val="16"/>
              </w:rPr>
              <w:t xml:space="preserve">curse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>la educación</w:t>
            </w:r>
            <w:r>
              <w:rPr>
                <w:rFonts w:cs="Arial" w:ascii="Arial" w:hAnsi="Arial"/>
                <w:sz w:val="16"/>
                <w:szCs w:val="16"/>
              </w:rPr>
              <w:t xml:space="preserve"> secundaria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repruebe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>más de</w:t>
            </w:r>
            <w:r>
              <w:rPr>
                <w:rFonts w:cs="Arial" w:ascii="Arial" w:hAnsi="Arial"/>
                <w:sz w:val="16"/>
                <w:szCs w:val="16"/>
              </w:rPr>
              <w:t xml:space="preserve"> un ciclo escolar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OS PADRES O TUTORES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EL(LA) DEPOSIT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no notifiquen a la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Delegación Estatal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el cambio de domicilio (comunidad)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la persona que atiende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no sea la que se establece en el presente convenio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Cuando el depositario(a) renuncie, por así convenir a sus intereses, a continuar con el cuidado del beneficiario(a) y no se designe un depositario sustituto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 no asistir a cobrar el apoyo económico de acuerdo a los mecanismos que establezca la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Delegación Estatal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se establezca el Servicio Educativo requerido en la comunidad de origen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uando la familia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cambie de residencia a una comunidad que tiene Servicio Educativo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la información contenida en los documentos entregados a la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Delegación Estatal</w:t>
            </w:r>
            <w:r>
              <w:rPr>
                <w:rFonts w:cs="Arial" w:ascii="Arial" w:hAnsi="Arial"/>
                <w:sz w:val="16"/>
                <w:szCs w:val="16"/>
              </w:rPr>
              <w:t xml:space="preserve"> sea falsa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no entregue, dentro del plazo señalado, la documentación qu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le solicite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ARTA</w:t>
            </w:r>
            <w:r>
              <w:rPr>
                <w:rFonts w:cs="Arial" w:ascii="Arial" w:hAnsi="Arial"/>
                <w:sz w:val="16"/>
                <w:szCs w:val="16"/>
              </w:rPr>
              <w:t xml:space="preserve">.- En caso de presentarse cambios de hogar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, sea por solicitud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</w:t>
            </w:r>
            <w:r>
              <w:rPr>
                <w:rFonts w:cs="Arial" w:ascii="Arial" w:hAnsi="Arial"/>
                <w:sz w:val="16"/>
                <w:szCs w:val="16"/>
              </w:rPr>
              <w:t xml:space="preserve"> o por renuncia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DEPOSIT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esta última cobrará únicamente el monto correspondiente a la fecha en que aquél haya permanecido en su domicilio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INTA</w:t>
            </w:r>
            <w:r>
              <w:rPr>
                <w:rFonts w:cs="Arial" w:ascii="Arial" w:hAnsi="Arial"/>
                <w:sz w:val="16"/>
                <w:szCs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</w:t>
            </w:r>
            <w:r>
              <w:rPr>
                <w:rFonts w:cs="Arial" w:ascii="Arial" w:hAnsi="Arial"/>
                <w:sz w:val="16"/>
                <w:szCs w:val="16"/>
              </w:rPr>
              <w:t xml:space="preserve"> manifiestan qu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(LA) DEPOSITARIO(A) </w:t>
            </w:r>
            <w:r>
              <w:rPr>
                <w:rFonts w:cs="Arial" w:ascii="Arial" w:hAnsi="Arial"/>
                <w:sz w:val="16"/>
                <w:szCs w:val="16"/>
              </w:rPr>
              <w:t>no incurre en responsabilidad si por causas de fuerza mayor su hijo(a) fuere victima de algún accidente que se presente durante el tiempo que permanezca bajo cuidado del segundo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XTA</w:t>
            </w:r>
            <w:r>
              <w:rPr>
                <w:rFonts w:cs="Arial" w:ascii="Arial" w:hAnsi="Arial"/>
                <w:sz w:val="16"/>
                <w:szCs w:val="16"/>
              </w:rPr>
              <w:t xml:space="preserve">.- Las partes convienen que la vigencia del presente convenio durará todo el tiempo necesario para que concluya la primaria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secundaria, siempre y cuando no se presenten ninguna de las causas de rescisión señaladas en la cláusul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CER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eídas por ambas partes las cláusulas de este convenio y enteradas de su contenido y alcance legal lo firman, en tres tantos,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EL(LA) DELEGADO(A) ESTATAL</w:t>
            </w:r>
            <w:r>
              <w:rPr>
                <w:rFonts w:cs="Arial" w:ascii="Arial" w:hAnsi="Arial"/>
                <w:sz w:val="16"/>
                <w:szCs w:val="16"/>
              </w:rPr>
              <w:t xml:space="preserve"> representante de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conservando el original y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OS PADRES O TUTORES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EL/LA DEPOSITARIO(A) </w:t>
            </w:r>
            <w:r>
              <w:rPr>
                <w:rFonts w:cs="Arial" w:ascii="Arial" w:hAnsi="Arial"/>
                <w:sz w:val="16"/>
                <w:szCs w:val="16"/>
              </w:rPr>
              <w:t>una copia del convenio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éxico, D.F. a ______ de _______________ del _______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93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0"/>
              <w:gridCol w:w="1524"/>
              <w:gridCol w:w="3960"/>
            </w:tblGrid>
            <w:tr>
              <w:trPr>
                <w:cantSplit w:val="true"/>
              </w:trPr>
              <w:tc>
                <w:tcPr>
                  <w:tcW w:w="9334" w:type="dxa"/>
                  <w:gridSpan w:val="3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POR EL CONAFE</w:t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34" w:type="dxa"/>
                  <w:gridSpan w:val="3"/>
                  <w:tcBorders>
                    <w:top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DELEGADO(A) ESTATAL</w:t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LOS PADRES O TUTORES</w:t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LA DEPOSITARIA</w:t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right="-160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12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OMBRE Y FIRMA</w:t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12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OMBRE Y FIRMA</w:t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34" w:type="dxa"/>
                  <w:gridSpan w:val="3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ESTIGOS</w:t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12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OMBRE Y FIRMA</w:t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12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OMBRE Y FIRM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cs="Arial"/>
                <w:bCs w:val="false"/>
                <w:sz w:val="16"/>
                <w:szCs w:val="16"/>
                <w:lang w:val="es-ES_tradnl"/>
              </w:rPr>
            </w:pPr>
            <w:r>
              <w:rPr>
                <w:rFonts w:cs="Arial"/>
                <w:bCs w:val="false"/>
                <w:sz w:val="16"/>
                <w:szCs w:val="16"/>
                <w:highlight w:val="yellow"/>
                <w:lang w:val="es-ES_tradnl"/>
              </w:rPr>
              <w:t>“</w:t>
            </w:r>
            <w:r>
              <w:rPr>
                <w:rFonts w:cs="Arial"/>
                <w:bCs w:val="false"/>
                <w:sz w:val="16"/>
                <w:szCs w:val="16"/>
                <w:highlight w:val="yellow"/>
                <w:lang w:val="es-ES_tradnl"/>
              </w:rPr>
              <w:t>ESTE PROGRAMA ES DE CARÁCTER PÚBLICO, NO ES PATROCINADO NI PROMOVIDO POR PARTIDO POLÍTICO ALGUNO Y SUS RECURSOS PROVIENEN DE LOS IMPUESTOS QUE PAGAN TODOS LOS CONTRIBUYENTES. ESTÁ PROHIBIDO EL USO DE ESTE PROGRAMA CON FINES POLÍTICOS, ELECTORALES, DE LUCRO Y OTROS DISTINTOS A LOS ESTABLECIDOS. QUIEN HAGA USO INDEBIDO DE LOS RECURSOS DE ESTE PROGRAMA DEBERÁ SER DENUNCIADO Y SANCIONADO DE ACUERDO CON LA LEY APLICABLE Y ANTE LA AUTORIDAD COMPETENTE”.</w:t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es-ES_tradnl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es-ES_tradnl"/>
              </w:rPr>
            </w:r>
          </w:p>
          <w:p>
            <w:pPr>
              <w:pStyle w:val="TextBody"/>
              <w:rPr/>
            </w:pPr>
            <w:r>
              <w:rPr>
                <w:rFonts w:cs="Arial"/>
                <w:sz w:val="16"/>
                <w:szCs w:val="16"/>
              </w:rPr>
              <w:t xml:space="preserve">CONVENIO PARA REGULAR EL OTORGAMIENTO DEL FINANCIAMIENTO EDUCATIVO RURAL EN SU MODALIDAD DE TRASLADO QUE CELEBRAN POR UNA PARTE EL CONSEJO NACIONAL DE FOMENTO EDUCATIVO EN LO SUCESIVO 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>“EL CONAFE”</w:t>
            </w:r>
            <w:r>
              <w:rPr>
                <w:rFonts w:cs="Arial"/>
                <w:sz w:val="16"/>
                <w:szCs w:val="16"/>
              </w:rPr>
              <w:t xml:space="preserve"> REPRESENTADO POR </w:t>
            </w:r>
            <w:r>
              <w:rPr>
                <w:rFonts w:cs="Arial"/>
                <w:b w:val="false"/>
                <w:bCs w:val="false"/>
                <w:color w:val="0000FF"/>
                <w:sz w:val="16"/>
                <w:szCs w:val="16"/>
                <w:highlight w:val="green"/>
              </w:rPr>
              <w:t>SU DELEGADO(A) ESTATAL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 xml:space="preserve"> ______________________________________________</w:t>
            </w:r>
            <w:r>
              <w:rPr>
                <w:rFonts w:cs="Arial"/>
                <w:sz w:val="16"/>
                <w:szCs w:val="16"/>
              </w:rPr>
              <w:t xml:space="preserve"> Y POR LA OTRA PARTE LOS SEÑORES </w:t>
            </w:r>
            <w:r>
              <w:rPr>
                <w:rFonts w:cs="Arial"/>
                <w:b w:val="false"/>
                <w:bCs w:val="false"/>
                <w:sz w:val="16"/>
                <w:szCs w:val="16"/>
                <w:u w:val="single"/>
              </w:rPr>
              <w:t>____________________________________</w:t>
            </w:r>
            <w:r>
              <w:rPr>
                <w:rFonts w:cs="Arial"/>
                <w:sz w:val="16"/>
                <w:szCs w:val="16"/>
              </w:rPr>
              <w:t xml:space="preserve"> EN LO SUBSECUENTE 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>“LOS PADRES O TUTORES”</w:t>
            </w:r>
            <w:r>
              <w:rPr>
                <w:rFonts w:cs="Arial"/>
                <w:sz w:val="16"/>
                <w:szCs w:val="16"/>
              </w:rPr>
              <w:t>, AL TENOR DE LAS SIGUIENTES DECLARA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AR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- DE EL CONAF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Que es un Organismo Público Descentralizado con personalidad jurídica y patrimonio propio, que tiene entre sus objetivos el fomento de la educación, actividad que realiza a través de los Programas de Educación Comunitaria mediante los cuales se imparte educación en comunidades rurales y suburbanas marginada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Que opera el Programa de “Financiamiento Educativo Rural” FIDUCAR que tiene por objeto fomentar la continuidad educativa, así como favorecer la permanencia escolar y desarrollo integral de los niños y jóvenes en edad escolar que habitan en localidades aisladas del medio rural, carentes de servicios educativos, total o parcialmente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Que a través de un apoyo económico permite que niños y jóvenes del medio rural y suburbano marginado puedan iniciar o concluir su educación primaria o secundaria, trasladándose a una comunidad que cuente con una escuela, donde se impartan dichos niveles educativos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1.4. Que su Delegado(a) Estatal tiene facultad para celebrar el presente Convenio con fundamento en los artículos 30, 31 fracción I y 32 fracción I, de su Estatuto Orgánico, y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1.5. Que señala como domicilio legal, para efectos del presente convenio el ubicado en ________________________________________________________________________________________________, en el Estado de ________________, México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u w:val="single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DE “LOS PADRES O TUTORES”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1.Que para cumplir con el deber que la ley les impone de educar a su hijo(a) de nombr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____________ __________________________________</w:t>
            </w:r>
            <w:r>
              <w:rPr>
                <w:rFonts w:cs="Arial" w:ascii="Arial" w:hAnsi="Arial"/>
                <w:sz w:val="16"/>
                <w:szCs w:val="16"/>
              </w:rPr>
              <w:t xml:space="preserve"> en adelan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, solicitaron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le fuese otorgado a éste(a) un apoyo económico, mismo que fue autorizado, con objeto de que pueda cursar estudios de educación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________________</w:t>
            </w:r>
            <w:r>
              <w:rPr>
                <w:rFonts w:cs="Arial" w:ascii="Arial" w:hAnsi="Arial"/>
                <w:sz w:val="16"/>
                <w:szCs w:val="16"/>
              </w:rPr>
              <w:t xml:space="preserve"> a partir del grado o nivel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</w:t>
            </w:r>
            <w:r>
              <w:rPr>
                <w:rFonts w:cs="Arial" w:ascii="Arial" w:hAnsi="Arial"/>
                <w:sz w:val="16"/>
                <w:szCs w:val="16"/>
              </w:rPr>
              <w:t xml:space="preserve"> por lo que el convenio tendrá una duración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_______</w:t>
            </w:r>
            <w:r>
              <w:rPr>
                <w:rFonts w:cs="Arial" w:ascii="Arial" w:hAnsi="Arial"/>
                <w:sz w:val="16"/>
                <w:szCs w:val="16"/>
              </w:rPr>
              <w:t xml:space="preserve"> ciclos escolares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2.Que bajo su responsabilidad, han elegido la escuel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_________________________________ _______________________________</w:t>
            </w:r>
            <w:r>
              <w:rPr>
                <w:rFonts w:cs="Arial" w:ascii="Arial" w:hAnsi="Arial"/>
                <w:sz w:val="16"/>
                <w:szCs w:val="16"/>
              </w:rPr>
              <w:t>, como el centro educativo al que su hijo(a) deberá acudir a realizar sus estudios, trasladándose de su domicilio a la comunidad en que está ubicado el servicio educativo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3.Que la escuela que han elegido cuenta con el nivel escolar a cursar p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, y está ubicado en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________________________________ ______________________________________________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4.Que señala como domicilio familiar el ubicado en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________________________ ______________________________________________.</w:t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das las anteriores declaraciones, las partes otorgan las siguientes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CLÁUSULAS</w:t>
            </w:r>
          </w:p>
          <w:p>
            <w:pPr>
              <w:pStyle w:val="TextBodyIndent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TextBodyIndent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ERA</w:t>
            </w:r>
            <w:r>
              <w:rPr>
                <w:rFonts w:cs="Arial" w:ascii="Arial" w:hAnsi="Arial"/>
                <w:sz w:val="16"/>
                <w:szCs w:val="16"/>
              </w:rPr>
              <w:t xml:space="preserve">:  Es  objeto del  presente convenio el  otorgamiento por  parte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de un apoyo económico a favor de el(la) menor designado(a) en la declaración 2.1, a fin de que éste(a) pueda trasladarse a la escuela  donde cursará estudios del nivel escolar correspondiente, durante los ciclos escolares que permanezca en el Program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GUNDA</w:t>
            </w:r>
            <w:r>
              <w:rPr>
                <w:rFonts w:cs="Arial" w:ascii="Arial" w:hAnsi="Arial"/>
                <w:sz w:val="16"/>
                <w:szCs w:val="16"/>
              </w:rPr>
              <w:t>: Para el cumplimiento del objeto del apoyo económico, las partes tendrán los siguientes derechos y obligaciones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EL CONAFE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tregar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</w:t>
            </w:r>
            <w:r>
              <w:rPr>
                <w:rFonts w:cs="Arial" w:ascii="Arial" w:hAnsi="Arial"/>
                <w:sz w:val="16"/>
                <w:szCs w:val="16"/>
              </w:rPr>
              <w:t xml:space="preserve"> el apoyo económico, de acuerdo al mecanismo de operación que establezca la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Dirección de Planeación</w:t>
            </w:r>
            <w:r>
              <w:rPr>
                <w:rFonts w:cs="Arial" w:ascii="Arial" w:hAnsi="Arial"/>
                <w:sz w:val="16"/>
                <w:szCs w:val="16"/>
              </w:rPr>
              <w:t xml:space="preserve">, en función del apartado V, fracción 8 “Mecanismo de operación para otorgar el Apoyo Económico” contemplado en el Manual de Normas y Procedimientos del Programa Financiamiento Educativo Rural. Dichas entregas tomarán como base la cuota mensual de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$ 187.50 (CIENTO OCHENTA Y SIETE PESOS 50/100 M.N.)</w:t>
            </w:r>
            <w:r>
              <w:rPr>
                <w:rFonts w:cs="Arial" w:ascii="Arial" w:hAnsi="Arial"/>
                <w:sz w:val="16"/>
                <w:szCs w:val="16"/>
              </w:rPr>
              <w:t xml:space="preserve"> mismas que podrán ser incrementadas, en caso de existir autorización presupuestal que emita el Ejecutivo Federal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igir comprobantes de estudios y asistenci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LOS PADRES O TUTORES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cribir a su hijo(a) en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_______________________________________</w:t>
            </w:r>
            <w:r>
              <w:rPr>
                <w:rFonts w:cs="Arial" w:ascii="Arial" w:hAnsi="Arial"/>
                <w:sz w:val="16"/>
                <w:szCs w:val="16"/>
              </w:rPr>
              <w:t>, donde deberá cursar sus estudios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porcionar la documentación requerida p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igilar la asistencia, comportamiento y aprovechamiento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en la escuela en que se encuentra inscrito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porcionar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la información que les requiera, relativa al desempeño y asistencia escolar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sistir y participar en las reuniones convocadas p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en el lugar que éste designe para tal fin, y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nunciar al apoyo económico cuando así convenga a sus intereses y dar aviso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CERA</w:t>
            </w:r>
            <w:r>
              <w:rPr>
                <w:rFonts w:cs="Arial" w:ascii="Arial" w:hAnsi="Arial"/>
                <w:sz w:val="16"/>
                <w:szCs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</w:t>
            </w:r>
            <w:r>
              <w:rPr>
                <w:rFonts w:cs="Arial" w:ascii="Arial" w:hAnsi="Arial"/>
                <w:sz w:val="16"/>
                <w:szCs w:val="16"/>
              </w:rPr>
              <w:t xml:space="preserve"> están de acuerdo en qu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rescindirá su obligación de otorgar el apoyo económico en los siguientes casos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u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(LA) BENEFICIARIO(A) </w:t>
            </w:r>
            <w:r>
              <w:rPr>
                <w:rFonts w:cs="Arial" w:ascii="Arial" w:hAnsi="Arial"/>
                <w:sz w:val="16"/>
                <w:szCs w:val="16"/>
              </w:rPr>
              <w:t xml:space="preserve">curse la educación primaria en uno de los Programas o Proyectos Educativos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y rebase 7 ciclos escolares si ingreso en nivel I; 5 ciclos escolares si ingreso en el nivel II ó 3 ciclos escolares si ingreso en nivel III de acuerdo a lo establecido en el apartado V, fracciones 6 y 9 del Manual de Normas y Procedimientos del Programa;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de igual forma cuando se cursen estudios en una primaria estatal  y se repruebe más de un ciclo escolar.</w:t>
            </w:r>
          </w:p>
          <w:p>
            <w:pPr>
              <w:pStyle w:val="TextBodyIndent"/>
              <w:spacing w:before="0" w:after="0"/>
              <w:ind w:left="0" w:firstLine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(LA) BENEFICIARIO(A) </w:t>
            </w:r>
            <w:r>
              <w:rPr>
                <w:rFonts w:cs="Arial" w:ascii="Arial" w:hAnsi="Arial"/>
                <w:sz w:val="16"/>
                <w:szCs w:val="16"/>
              </w:rPr>
              <w:t xml:space="preserve">curse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>la educación</w:t>
            </w:r>
            <w:r>
              <w:rPr>
                <w:rFonts w:cs="Arial" w:ascii="Arial" w:hAnsi="Arial"/>
                <w:sz w:val="16"/>
                <w:szCs w:val="16"/>
              </w:rPr>
              <w:t xml:space="preserve"> secundaria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repruebe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>más de</w:t>
            </w:r>
            <w:r>
              <w:rPr>
                <w:rFonts w:cs="Arial" w:ascii="Arial" w:hAnsi="Arial"/>
                <w:sz w:val="16"/>
                <w:szCs w:val="16"/>
              </w:rPr>
              <w:t xml:space="preserve"> un ciclo escolar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</w:t>
            </w:r>
            <w:r>
              <w:rPr>
                <w:rFonts w:cs="Arial" w:ascii="Arial" w:hAnsi="Arial"/>
                <w:sz w:val="16"/>
                <w:szCs w:val="16"/>
              </w:rPr>
              <w:t xml:space="preserve"> no notifiquen a la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Delegación Estatal</w:t>
            </w:r>
            <w:r>
              <w:rPr>
                <w:rFonts w:cs="Arial" w:ascii="Arial" w:hAnsi="Arial"/>
                <w:sz w:val="16"/>
                <w:szCs w:val="16"/>
              </w:rPr>
              <w:t xml:space="preserve"> el cambio de domicilio (comunidad)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BENEFICIARIO(A)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r no asistir a cobrar el apoyo económico de acuerdo a los mecanismos que establezca la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Delegación Estatal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se establezca el Servicio Educativo requerido en la comunidad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de residencia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los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DRES O TUTORES</w:t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(LA) BENEFICIARIO(A)</w:t>
            </w:r>
            <w:r>
              <w:rPr>
                <w:rFonts w:cs="Arial" w:ascii="Arial" w:hAnsi="Arial"/>
                <w:sz w:val="16"/>
                <w:szCs w:val="16"/>
              </w:rPr>
              <w:t xml:space="preserve"> cambien su residencia a una comunidad que tiene Servicio Educativo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la información contenida en los documentos entregados a la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Delegación Estatal</w:t>
            </w:r>
            <w:r>
              <w:rPr>
                <w:rFonts w:cs="Arial" w:ascii="Arial" w:hAnsi="Arial"/>
                <w:sz w:val="16"/>
                <w:szCs w:val="16"/>
              </w:rPr>
              <w:t xml:space="preserve"> sea falsa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ando no entregue, dentro del plazo señalado, la documentación qu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le solicite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ARTA</w:t>
            </w:r>
            <w:r>
              <w:rPr>
                <w:rFonts w:cs="Arial" w:ascii="Arial" w:hAnsi="Arial"/>
                <w:sz w:val="16"/>
                <w:szCs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</w:t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(LA) BENEFICIARIO(A) </w:t>
            </w:r>
            <w:r>
              <w:rPr>
                <w:rFonts w:cs="Arial" w:ascii="Arial" w:hAnsi="Arial"/>
                <w:sz w:val="16"/>
                <w:szCs w:val="16"/>
              </w:rPr>
              <w:t>a quien se otorga el apoyo económico, serán responsables de que acuda a la escuela en que se encuentre inscrito(a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INTA</w:t>
            </w:r>
            <w:r>
              <w:rPr>
                <w:rFonts w:cs="Arial" w:ascii="Arial" w:hAnsi="Arial"/>
                <w:sz w:val="16"/>
                <w:szCs w:val="16"/>
              </w:rPr>
              <w:t>.- Las partes convienen que la vigencia del presente convenio durará todo el tiempo necesario para que concluya la primaria o secundaria, siempre y cuando no se presenten ninguna de las causas de rescisión señaladas en la cláusula TERCERA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eídas por ambas partes las cláusulas de este convenio y enteradas de su contenido y alcance legal lo firman, en dos tantos,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green"/>
              </w:rPr>
              <w:t>el(la) Delegado Estatal</w:t>
            </w:r>
            <w:r>
              <w:rPr>
                <w:rFonts w:cs="Arial" w:ascii="Arial" w:hAnsi="Arial"/>
                <w:sz w:val="16"/>
                <w:szCs w:val="16"/>
              </w:rPr>
              <w:t xml:space="preserve"> representante d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CONAFE</w:t>
            </w:r>
            <w:r>
              <w:rPr>
                <w:rFonts w:cs="Arial" w:ascii="Arial" w:hAnsi="Arial"/>
                <w:sz w:val="16"/>
                <w:szCs w:val="16"/>
              </w:rPr>
              <w:t xml:space="preserve"> conservando el original y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S PADRES O TUTORES</w:t>
            </w:r>
            <w:r>
              <w:rPr>
                <w:rFonts w:cs="Arial" w:ascii="Arial" w:hAnsi="Arial"/>
                <w:sz w:val="16"/>
                <w:szCs w:val="16"/>
              </w:rPr>
              <w:t xml:space="preserve"> una copia del convenio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éxico, D.F. a _____ de ___________ del __________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93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0"/>
              <w:gridCol w:w="1524"/>
              <w:gridCol w:w="3960"/>
            </w:tblGrid>
            <w:tr>
              <w:trPr>
                <w:cantSplit w:val="true"/>
              </w:trPr>
              <w:tc>
                <w:tcPr>
                  <w:tcW w:w="9334" w:type="dxa"/>
                  <w:gridSpan w:val="3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POR EL CONAFE</w:t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34" w:type="dxa"/>
                  <w:gridSpan w:val="3"/>
                  <w:tcBorders>
                    <w:top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DELEGADO(A) ESTATAL</w:t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LOS PADRES O TUTORES</w:t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LA DEPOSITARIA</w:t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right="-160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12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OMBRE Y FIRMA</w:t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12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OMBRE Y FIRMA</w:t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34" w:type="dxa"/>
                  <w:gridSpan w:val="3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ESTIGOS</w:t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12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OMBRE Y FIRMA</w:t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12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OMBRE Y FIRM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5 S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OLICITUD INCORPORACIÓN SISTEMA DE ESTUDIOS A DOCENTES (SE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do de: _____________ a ____ de ________________ del año 200___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gado(a) Estatal del CONAF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Estado de 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 este medio me dirijo a usted de la manera más atenta, para solicitarle mi incorporación al Sistema de Estudios a Docentes (SED), ya que he acreditado el Servicio Social Educativo y he solicitado se envíe mi expediente 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mismo, no omito comentarle que me encuentro inscrito(a) en la escuel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área (la carrera) de: 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 domicilio: 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ivo por el cual solicito mi alta como beneficiario(a) del SED en el estado de _______________ para poder recibir el apoyo económico al que me hice acreedor(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 más por el momento, reciba un cordial salu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ENTAM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Ex Docente: 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el Control: 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ra: 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ción: 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: 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do donde realizó el Servicio Social Educativo: ___________________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6 SOLICITUD DE FINIQUITO DEL SED, POR CULMINACIÓN DE ESTUDIOS SUPERIORES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do de: a ____ de ________________ del año 200___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gado(a) Estatal del CONAF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Estado de 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 este medio me dirijo a usted de la manera más atenta, para solicitarle mi finiquito de ___xx____ meses de apoyo a los que me hice acreedor como beneficiario y que me faltan de devengar, por mi participación en el Sistema de Estudios a Docentes (SED), ya que he culminado mis estudios profesionales en la carrera de: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 la Facultad, Escuela Profesional, 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Instituto</w:t>
            </w:r>
            <w:r>
              <w:rPr>
                <w:rFonts w:cs="Arial" w:ascii="Arial" w:hAnsi="Arial"/>
                <w:sz w:val="16"/>
                <w:szCs w:val="16"/>
              </w:rPr>
              <w:t xml:space="preserve"> Tecnológico con domicilio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gún consta en el (a) Título Profesional _(b) Acta de Examen Profesional Aprobado (c) Documento equivalente, cuya copia se anexa a la presente solicitud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 más por el momento, reciba un cordial salu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ENTAM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Beneficiario (a): 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el Control: 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ra: 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ción: 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: 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do donde realizó el Servicio Social Educativo: 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IV.7 TARJETA PARA EL REGISTRO DE PERMANENCIA DEL (DE LA) INSTRUCTOR(A) COMUNITARIO(A) EN COMUNID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object w:dxaOrig="16868" w:dyaOrig="1246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7.45pt;margin-top:4.25pt;width:449.25pt;height:330.4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Excel.Sheet.12" ShapeID="ole_rId10" DrawAspect="Content" ObjectID="_676491433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object w:dxaOrig="17090" w:dyaOrig="1197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7.45pt;margin-top:4.45pt;width:449.25pt;height:323.1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Excel.Sheet.12" ShapeID="ole_rId12" DrawAspect="Content" ObjectID="_1615643662" r:id="rId12"/>
              </w:objec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8 PROCESO DE LOS PROGRAMAS EDUCATIV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23560" cy="505523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23560" cy="5055120"/>
                                <a:chOff x="0" y="0"/>
                                <a:chExt cx="5623560" cy="50551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23560" cy="505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539280"/>
                                  <a:ext cx="748800" cy="69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320" y="592920"/>
                                  <a:ext cx="740880" cy="65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Detección de localidades susceptibles a atender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40" y="1555200"/>
                                  <a:ext cx="748800" cy="53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7160" y="539280"/>
                                  <a:ext cx="963360" cy="69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3265200"/>
                                  <a:ext cx="748800" cy="53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7160" y="1555200"/>
                                  <a:ext cx="963360" cy="53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240" y="2356560"/>
                                  <a:ext cx="961920" cy="53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7160" y="3265200"/>
                                  <a:ext cx="963360" cy="53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4560" y="3319200"/>
                                  <a:ext cx="1283400" cy="53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240" y="4067640"/>
                                  <a:ext cx="961920" cy="64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2400" y="4067640"/>
                                  <a:ext cx="801360" cy="64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4560" y="4067640"/>
                                  <a:ext cx="1283400" cy="58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" y="1607760"/>
                                  <a:ext cx="794880" cy="53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Integración de la Programación Detallada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7120" y="627480"/>
                                  <a:ext cx="922680" cy="59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Realización de la campaña de promoción del servicio social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7120" y="1554480"/>
                                  <a:ext cx="889560" cy="61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Captación de aspirantes a instructor comunitario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2880" y="5040"/>
                                  <a:ext cx="5345280" cy="32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6920" y="58320"/>
                                  <a:ext cx="4809960" cy="26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Proceso de los Programas Educativos del CONAFE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1160" y="2356560"/>
                                  <a:ext cx="856080" cy="53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Proceso de Capacitación de las Figuras Educativas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80" y="3319200"/>
                                  <a:ext cx="755640" cy="53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elección de las Localidades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7880" y="3319200"/>
                                  <a:ext cx="961920" cy="41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elección de las nuevas figuras educativas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6120" y="4067640"/>
                                  <a:ext cx="913680" cy="65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Designación de los instructores comunitarios a las comunidades seleccionadas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69840" y="4101480"/>
                                  <a:ext cx="710640" cy="53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Instalación del servicio educativo comunitario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29280" y="4154040"/>
                                  <a:ext cx="1257480" cy="53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Entrega de los apoyos a la comunidad y al instructor comunitario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21640" y="2303640"/>
                                  <a:ext cx="1389240" cy="53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12720" y="3354120"/>
                                  <a:ext cx="1137960" cy="41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Operación del servicio en la comunidad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77080" y="2355840"/>
                                  <a:ext cx="1227960" cy="46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Evaluación de los alumnos al final del ciclo escolar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0520" y="1234440"/>
                                  <a:ext cx="0" cy="32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20" y="2089800"/>
                                  <a:ext cx="0" cy="117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9200" y="1234440"/>
                                  <a:ext cx="0" cy="32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9200" y="208980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9200" y="2891160"/>
                                  <a:ext cx="0" cy="37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9200" y="3799800"/>
                                  <a:ext cx="0" cy="26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459720" y="3719520"/>
                                  <a:ext cx="588960" cy="7488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0520" y="4387680"/>
                                  <a:ext cx="64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3760" y="4387680"/>
                                  <a:ext cx="64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62440" y="385308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62440" y="2837880"/>
                                  <a:ext cx="0" cy="48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2.8pt;height:398.05pt" coordorigin="0,0" coordsize="8856,7961">
                      <v:rect id="shape_0" stroked="f" o:allowincell="t" style="position:absolute;left:0;top:0;width:8855;height:796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8;top:849;width:1178;height:109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92;top:934;width:1166;height:10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etección de localidades susceptibles a atend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8;top:2449;width:1178;height:841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775;top:849;width:1516;height:109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8;top:5142;width:1178;height:841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775;top:2449;width:1516;height:841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777;top:3711;width:1514;height:841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775;top:5142;width:1516;height:841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6574;top:5227;width:2020;height:841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777;top:6406;width:1514;height:100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4303;top:6406;width:1261;height:100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6574;top:6406;width:2020;height:92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8;top:2532;width:1251;height:8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tegración de la Programación Detallad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8;top:988;width:1452;height:9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alización de la campaña de promoción del servicio soci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8;top:2448;width:1400;height:97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aptación de aspirantes a instructor comunitar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430;top:8;width:8417;height:50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1019;top:92;width:7574;height:41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Proceso de los Programas Educativos del CONA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0;top:3711;width:1347;height:84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Proceso de Capacitación de las Figuras Educativ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;top:5227;width:1189;height:8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elección de las Localidad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6;top:5227;width:1514;height:6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elección de las nuevas figuras educativ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52;top:6406;width:1438;height:10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esignación de los instructores comunitarios a las comunidades seleccionad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62;top:6459;width:1118;height:84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stalación del servicio educativo comunitar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60;top:6542;width:1979;height:83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ntrega de los apoyos a la comunidad y al instructor comunitar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6491;top:3628;width:2187;height:841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634;top:5282;width:1791;height:6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Operación del servicio en la comunida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78;top:3710;width:1933;height:7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valuación de los alumnos al final del ciclo escol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99,1944" to="599,244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9,3291" to="599,514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34,1944" to="2534,244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34,3291" to="2534,371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34,4553" to="2534,514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34,5984" to="2534,640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598;top:5984;width:1178;height:926;flip:x;rotation:90;mso-position-horizontal-relative:char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3292,6910" to="4302,691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65,6910" to="6573,691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00,6068" to="7500,6405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00,4469" to="7500,5225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9 PROCESO DEL SISTEMA DE ESTUDIOS A DOCENT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807710" cy="456247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07880" cy="4562640"/>
                                <a:chOff x="0" y="0"/>
                                <a:chExt cx="5807880" cy="456264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807880" cy="456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480" y="0"/>
                                  <a:ext cx="524700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4040" y="52200"/>
                                  <a:ext cx="472140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Proceso del Sistema de Estudios a Docentes del CONAFE</w:t>
                                    </w:r>
                                  </w:p>
                                </w:txbxContent>
                              </wps:txbx>
                              <wps:bodyPr wrap="square" lIns="66600" rIns="66600" tIns="33480" bIns="334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040" y="577080"/>
                                  <a:ext cx="1417320" cy="41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7320" y="577080"/>
                                  <a:ext cx="1442880" cy="53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La figura educativa concluye satisfactoriamente su Servicio Social Educativo</w:t>
                                    </w:r>
                                  </w:p>
                                </w:txbxContent>
                              </wps:txbx>
                              <wps:bodyPr wrap="square" lIns="66600" rIns="66600" tIns="33480" bIns="334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252960"/>
                                  <a:ext cx="1416600" cy="41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3080" y="1887840"/>
                                  <a:ext cx="1416600" cy="42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520" y="3330720"/>
                                  <a:ext cx="1012320" cy="33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olicita un año de prórroga</w:t>
                                    </w:r>
                                  </w:p>
                                </w:txbxContent>
                              </wps:txbx>
                              <wps:bodyPr wrap="square" lIns="66600" rIns="6660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1965960"/>
                                  <a:ext cx="1206360" cy="30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olicita su incorporación al SED</w:t>
                                    </w:r>
                                  </w:p>
                                </w:txbxContent>
                              </wps:txbx>
                              <wps:bodyPr wrap="square" lIns="66600" rIns="66600" tIns="33480" bIns="334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50280" y="4092120"/>
                                  <a:ext cx="1417320" cy="41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0280" y="2990160"/>
                                  <a:ext cx="1417320" cy="68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2120" y="1783800"/>
                                  <a:ext cx="1417320" cy="42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54320" y="4232160"/>
                                  <a:ext cx="1275840" cy="30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olicita un año de receso</w:t>
                                    </w:r>
                                  </w:p>
                                </w:txbxContent>
                              </wps:txbx>
                              <wps:bodyPr wrap="square" lIns="66600" rIns="66600" tIns="33480" bIns="3348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0280" y="2990160"/>
                                  <a:ext cx="1275120" cy="65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Recibe los apoyos económicos correspondientes a la prestación de su servicio social</w:t>
                                    </w:r>
                                  </w:p>
                                </w:txbxContent>
                              </wps:txbx>
                              <wps:bodyPr wrap="square" lIns="66600" rIns="66600" tIns="33480" bIns="334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38480" y="3147120"/>
                                  <a:ext cx="1417320" cy="42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92120" y="3181320"/>
                                  <a:ext cx="1364040" cy="30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e reincorpora al SED, después del año de receso</w:t>
                                    </w:r>
                                  </w:p>
                                </w:txbxContent>
                              </wps:txbx>
                              <wps:bodyPr wrap="square" lIns="66600" rIns="6660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92120" y="1828080"/>
                                  <a:ext cx="13946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Concluye su estadía en el SED</w:t>
                                    </w:r>
                                  </w:p>
                                </w:txbxContent>
                              </wps:txbx>
                              <wps:bodyPr wrap="square" lIns="66600" rIns="66600" tIns="33480" bIns="3348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53080" y="996480"/>
                                  <a:ext cx="577800" cy="89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996480"/>
                                  <a:ext cx="0" cy="225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5760" y="2308320"/>
                                  <a:ext cx="735480" cy="9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5400" y="2308320"/>
                                  <a:ext cx="420480" cy="68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2840" y="3672720"/>
                                  <a:ext cx="0" cy="41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57720" y="3567960"/>
                                  <a:ext cx="1364040" cy="52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98960" y="2203920"/>
                                  <a:ext cx="1574280" cy="78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73240" y="2203560"/>
                                  <a:ext cx="0" cy="94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7.3pt;height:359.25pt" coordorigin="0,0" coordsize="9146,7185">
                      <v:rect id="shape_0" stroked="f" o:allowincell="t" style="position:absolute;left:0;top:0;width:9145;height:71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577;top:0;width:8262;height:49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1156;top:82;width:7434;height:40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Proceso del Sistema de Estudios a Docentes del CONA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164;top:909;width:2231;height:660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248;top:909;width:2271;height:8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La figura educativa concluye satisfactoriamente su Servicio Social Educativ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0;top:5123;width:2230;height:660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816;top:2973;width:2230;height:661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30;top:5245;width:1593;height:5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olicita un año de prórrog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2;top:3096;width:1899;height:4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olicita su incorporación al SE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3386;top:6444;width:2231;height:660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3386;top:4709;width:2231;height:107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6444;top:2809;width:2231;height:661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550;top:6665;width:2008;height:47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olicita un año de reces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28;top:4709;width:2007;height:10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cibe los apoyos económicos correspondientes a la prestación de su servicio soci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6360;top:4956;width:2231;height:662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444;top:5010;width:2147;height:4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e reincorpora al SED, después del año de reces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44;top:2879;width:2195;height:61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oncluye su estadía en el SE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16,1569" to="2725,297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92,1569" to="992,5122" stroked="t" o:allowincell="t" style="position:absolute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68,3635" to="2725,5122" stroked="t" o:allowincell="t" style="position:absolute;flip:y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52,3635" to="4213,470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61,5784" to="4461,6444" stroked="t" o:allowincell="t" style="position:absolute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288,5619" to="7435,6444" stroked="t" o:allowincell="t" style="position:absolute;flip:y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038,3471" to="7516,4708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17,3470" to="7517,4954" stroked="t" o:allowincell="t" style="position:absolute;flip:y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10 PROCESO DE FINANCIAMIENTO EDUCATIVO RUR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3400" cy="417766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3480" cy="4177800"/>
                                <a:chOff x="0" y="0"/>
                                <a:chExt cx="5613480" cy="41778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3480" cy="417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40" y="0"/>
                                  <a:ext cx="5346000" cy="32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3480" y="53280"/>
                                  <a:ext cx="534600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Proceso del Programa Financiamiento Educativo Rural del CONAFE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069200"/>
                                  <a:ext cx="1122120" cy="48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68120"/>
                                  <a:ext cx="1143000" cy="41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Entrega de la solicitud de incorporación a FIDUCAR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40840" y="1442880"/>
                                  <a:ext cx="1122840" cy="48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4120" y="1480680"/>
                                  <a:ext cx="1069200" cy="46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Designación del tipo de apoyo solicitado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0640" y="1371600"/>
                                  <a:ext cx="1109520" cy="55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43920" y="1371600"/>
                                  <a:ext cx="1069200" cy="53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Comunicado de aceptación y firma del convenio respectivo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924560"/>
                                  <a:ext cx="1122120" cy="48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200" y="2024280"/>
                                  <a:ext cx="642600" cy="26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960" y="1442880"/>
                                  <a:ext cx="1122120" cy="48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6520" y="1522800"/>
                                  <a:ext cx="1068840" cy="33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elección de beneficiarios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0640" y="2514600"/>
                                  <a:ext cx="995040" cy="37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7880" y="2566080"/>
                                  <a:ext cx="1069200" cy="19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 xml:space="preserve">Emisión de pagos 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0640" y="3314160"/>
                                  <a:ext cx="766440" cy="48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43920" y="3347640"/>
                                  <a:ext cx="1069200" cy="46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eguimiento y control del proyecto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0120" y="3314160"/>
                                  <a:ext cx="1059840" cy="48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1080" y="3314880"/>
                                  <a:ext cx="494640" cy="41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Fin del ciclo escolar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280" y="1942560"/>
                                  <a:ext cx="907920" cy="46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olicitud de renovación de la beca</w:t>
                                    </w:r>
                                  </w:p>
                                </w:txbxContent>
                              </wps:txbx>
                              <wps:bodyPr wrap="square" lIns="68040" rIns="68040" tIns="33480" bIns="334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8800" y="1550160"/>
                                  <a:ext cx="694080" cy="16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0" y="1709280"/>
                                  <a:ext cx="694080" cy="21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080" y="1710000"/>
                                  <a:ext cx="37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3320" y="1710000"/>
                                  <a:ext cx="42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4880" y="1924200"/>
                                  <a:ext cx="0" cy="48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4880" y="2886840"/>
                                  <a:ext cx="0" cy="42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63320" y="3527280"/>
                                  <a:ext cx="42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rot="10800000">
                                  <a:off x="1176120" y="2190240"/>
                                  <a:ext cx="1765080" cy="1364400"/>
                                </a:xfrm>
                                <a:prstGeom prst="curvedConnector5">
                                  <a:avLst>
                                    <a:gd name="adj1" fmla="val 49979"/>
                                    <a:gd name="adj2" fmla="val 49986"/>
                                    <a:gd name="adj3" fmla="val 49979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2pt;height:328.95pt" coordorigin="0,0" coordsize="8840,6579">
                      <v:rect id="shape_0" stroked="f" o:allowincell="t" style="position:absolute;left:0;top:0;width:8839;height:65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337;top:0;width:8418;height:50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36;top:84;width:8418;height:38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Proceso del Programa Financiamiento Educativo Rural del CONA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0;top:1684;width:1766;height:75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0;top:1682;width:1799;height:6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ntrega de la solicitud de incorporación a FIDUC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4631;top:2272;width:1767;height:757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4715;top:2332;width:1683;height:7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esignación del tipo de apoyo solicitad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7072;top:2160;width:1746;height:86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156;top:2160;width:1683;height:84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omunicado de aceptación y firma del convenio respectiv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0;top:3031;width:1766;height:757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167;top:3188;width:1011;height:417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2274;top:2272;width:1766;height:757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2357;top:2398;width:1682;height:5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elección de beneficiario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7072;top:3960;width:1566;height:58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020;top:4041;width:1683;height:31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Emisión de pagos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7072;top:5219;width:1206;height:75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156;top:5272;width:1683;height:7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eguimiento y control del proyec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630;top:5219;width:1668;height:75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679;top:5220;width:778;height:658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Fin del ciclo escol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;top:3059;width:1429;height:7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olicitud de renovación de la bec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79,2441" to="2271,269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79,2692" to="2271,3028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41,2693" to="4630,269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99,2693" to="7072,269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913,3030" to="7913,378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913,4546" to="7913,521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99,5555" to="7072,5555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852;top:3450;width:2778;height:2147;flip:xy;mso-position-horizontal-relative:char" type="_x0000_t38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64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lineRule="atLeast" w:line="216"/>
      <w:jc w:val="both"/>
      <w:outlineLvl w:val="0"/>
    </w:pPr>
    <w:rPr>
      <w:b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package" Target="embeddings/oleObject1.xlsx"/><Relationship Id="rId11" Type="http://schemas.openxmlformats.org/officeDocument/2006/relationships/image" Target="media/image4.wmf"/><Relationship Id="rId12" Type="http://schemas.openxmlformats.org/officeDocument/2006/relationships/package" Target="embeddings/oleObject2.xlsx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8:21:00Z</dcterms:created>
  <dc:creator>mbernal</dc:creator>
  <dc:description/>
  <dc:language>en-US</dc:language>
  <cp:lastModifiedBy>mbernal</cp:lastModifiedBy>
  <dcterms:modified xsi:type="dcterms:W3CDTF">2005-08-26T18:21:00Z</dcterms:modified>
  <cp:revision>2</cp:revision>
  <dc:subject/>
  <dc:title>IV</dc:title>
</cp:coreProperties>
</file>