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2825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eldo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,97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62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293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611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486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597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87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584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271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22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76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9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78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869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8,882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44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19.5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50,894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3,141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25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701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0,117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685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,14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609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597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87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77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22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932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32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968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58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71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955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71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955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9,322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,023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921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79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136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93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420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85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646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948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107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07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37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6,295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797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932.3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,057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09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56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182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27,440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5,663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59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143.5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069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895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984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240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10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8,10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,885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580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112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410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1,79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959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92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58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11,759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9,498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229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578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4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5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715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272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67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60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35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367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864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6,532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12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9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01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705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48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51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191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858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0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713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85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262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3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372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758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647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623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950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4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,695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25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64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392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6,511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3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878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252.4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7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24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56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37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9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75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09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72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05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492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661.5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1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20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13.4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75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82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88.0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08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81.3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,399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932.7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3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31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39.9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6,835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890.6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76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165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443.5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3.2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655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437.0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14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14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935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623.9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1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75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18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12.3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0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69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79.6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8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68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45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0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625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16.7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5.0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24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49.9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6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94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96.1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32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927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285.0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0.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80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20.6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53.0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174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16.4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0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15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77.2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5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04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36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29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46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166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111.2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4.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57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1.7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08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337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58.0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996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5,945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0,630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4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20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80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98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134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423.0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45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63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782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,188.4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06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915.0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76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20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139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759.8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9.3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90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27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18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32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7,969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8,646.1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4.7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629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86.35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0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07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215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51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86.7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435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83.0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8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22.0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,148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11.2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769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39.2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48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60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396.3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046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35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654.0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3,300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864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68.2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228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12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45.6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061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587.5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719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9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19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8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65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72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48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91.3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952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33.3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034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98.4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491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64.4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52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557.9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267.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191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65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81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56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937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0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9.0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786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12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937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091.9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388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855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04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847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65.0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932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3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041.1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2,389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758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56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09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91.4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709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623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482.9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9,447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48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69.4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522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80.5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519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25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60.8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413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111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7,661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392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0.5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378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2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71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17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93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56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140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97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4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520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6,650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114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530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859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93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86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76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17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45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60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643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28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762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93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68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077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23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966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219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54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778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,401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761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259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06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8,830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689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pcion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97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21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954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14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68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8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02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00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66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52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5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3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32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7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02.2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30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98.4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8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6,77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61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10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14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20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5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8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9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93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15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04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3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,68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6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707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1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79.1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2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3,53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216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805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714.5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983.4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98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37,04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182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393.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832.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477.2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456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0,72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08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71.1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11.2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12.8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51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9,10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00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630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097.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91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10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7,10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19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99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772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86.1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45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82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7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03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72.6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24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4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72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50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372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92.5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14.6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1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35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39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31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02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00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5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81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92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97.7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49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88.0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60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3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40.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66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70.3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4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9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41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83.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75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74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4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2,00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781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085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590.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843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25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,05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80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91.9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93.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81.3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2.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4,31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73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655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24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04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84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,40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33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78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07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23.4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9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53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08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02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90.3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11.8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9,61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042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597.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569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044.2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61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94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82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43.7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95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35.4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6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2,58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80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613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31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0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4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08,05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537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6,824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,900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655.3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83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49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73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11.5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42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1.1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3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6,38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64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658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166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59.9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5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16,2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591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690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281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733.8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14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7,04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45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459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60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21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1,65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592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864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042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08.7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17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18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84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2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12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17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5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66,46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638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5,265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8,060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589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10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0,17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11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725.1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59.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38.1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8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. Ley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Promedi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19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71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21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32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3,27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63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26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89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1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09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73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73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77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46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17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06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8,99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8,99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343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052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64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77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9,13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4,56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5 CONFIANZA NIVE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92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61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10.6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62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03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03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OFICIAL CONS HR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58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47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12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79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8,27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13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INISTRATIVO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2,098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958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165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4,44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36,85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12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3 CAJ CV Y VELA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6,765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,693.0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560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4,36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72,30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88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6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 OP SIST PERSONA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905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82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92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23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0,21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7,55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3 CONT SIST INTER 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722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979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47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,08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8,30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9,43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ADMV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237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465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387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3,91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5,16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30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14 OP CONMUT CENTR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926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6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17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38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2,80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2,80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9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2 ASISTENTE ADMVO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98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86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89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44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7,95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7,95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36 CONT SIST INTER B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42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00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55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08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8,37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8,37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7 LITIGANTE ASIST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146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70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83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09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,88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,88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4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PERV INSTAL B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82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25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15.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29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1,61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1,61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5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6 SUBJEF A CONS UNI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508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36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24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99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0,68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0,68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2 SRIA E UNID OPERA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582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608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116.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0,73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42,05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75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5 SRIA J OFNA DEL 4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72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03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91.7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90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76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76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TAQUIMECANOGRAF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798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10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918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47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5,20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73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7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3 SRIA J DEPTO DEL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029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58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00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26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6,61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3,30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AUX ADMVO SOLID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04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29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64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47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08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08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6 TEC ATN ORIE DERECH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250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110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,388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6,7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72,67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88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6 EJEC OFNA COBR IMS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992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88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32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45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46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46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9 JEFE OFNA SUBDEL 4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673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7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42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24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1,39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1,39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2 J OFNA TEC ADMVA 1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8,404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638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2,178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8,62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14,11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64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5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4 J OFNA TEC ADMVA 2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54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27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7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55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11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11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CONTROLADOR TARJ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637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399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37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55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7,91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98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69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2 OP  CAJAS TIEND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9,453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334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,489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3,79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8,16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00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7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4 ABOGADO PROCURADO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330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00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391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71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7,86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3,93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14 AYTE ADMVO SOLID B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432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71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38.8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0,46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3,91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2,31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8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38 AUDITOR A PATR 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32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43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99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57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68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68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4 AYTE SEGURIDAD CV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4,644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,474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4,485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40,37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18,59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60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55 JEF DIV I BIOM UMAE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895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95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54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5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6,86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6,86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eldo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79,26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9,331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45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4,867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963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815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340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194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67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314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08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684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326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193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434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6,44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341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9,591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503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564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785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9,485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5,121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3,619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301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407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4,384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6,004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3,445.6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601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525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278.7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568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2,275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026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22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14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30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18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800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378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1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1,741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218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03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985,814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713,279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961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,897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0,715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21,361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85,739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1,007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71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803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6,737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88,74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34,400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9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99,511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776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80,832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83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529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021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871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778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638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27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55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28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6,649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4,528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883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47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,468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476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996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44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775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6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10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38,167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6,854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3,382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111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,254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445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948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3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23,75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19,318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44,856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06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4,476.5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2,778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876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200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399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051,931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75,449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20,820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8,126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29,797.6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6,891,737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425,291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2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970,044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32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74,383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013,593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0,089,153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676,523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,259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205,924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6,30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400,782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48,38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9,144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9,897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4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014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667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5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924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18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62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03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800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728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31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951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023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167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59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975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9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77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5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743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53,517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2,938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2,315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211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7,194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28,366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80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866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943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27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0,286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49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1,482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2,394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1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04,072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4,285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225,155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462,326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3,213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60,371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96,204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9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1,860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040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310.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797.2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4,843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3,229.2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32.0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20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138.5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3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07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38.4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0.7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17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69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3.1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0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89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36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24.5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59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73.2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067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11.7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41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10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277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851.9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8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81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920.8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33.9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9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44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96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18.5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45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97.5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721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480.8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75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686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790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95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8,460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306.8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0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85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33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55.6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31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114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742.7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9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79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19.5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4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18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79.1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62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586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724.5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554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95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37,863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23,223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367,665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78,443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7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59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,395.0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551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1,088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4,058.7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,91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68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85,911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57,274.5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0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7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81.0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46.1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483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322.5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2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41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61.0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14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637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758.3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5.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704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469.6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0.2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03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35.3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036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736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3,357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5,571.4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50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741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41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94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00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9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,568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787.9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07,233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71,488.7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57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082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538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025.9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520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72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2,033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7,105.1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93,506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29,004.1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,056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44,741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12,130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671,645.0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447,763.3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56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3,348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15,449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645,875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430,583.8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40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44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4,119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9,413.07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0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2,565.5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7,331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014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71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577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51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73.2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57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98.3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035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11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007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03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450.0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567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800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231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925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728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48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045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951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71.4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499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023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367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1,689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167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662.0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874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59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303.4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,274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975.6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14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644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95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8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56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5,386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77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4.5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386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7.8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35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5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35.5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611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743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3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95,473.9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304,866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53,517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7,493.1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01,255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2,315.5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0,572.5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78,26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7,194.3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54.5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05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49.0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,497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80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83.6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02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185.7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6,760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943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56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142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00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1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27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327.9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0,076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0,286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06.7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744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3,740.3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17,823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1,482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768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4,844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11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64,971.0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15,368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06,311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765,076.3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647,073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225,155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11,478.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062,404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60,371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9,365.6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3,057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1,860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2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6,009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9,571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4,867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175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908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28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17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03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783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962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022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249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844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366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161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407.5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131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01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115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28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81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551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6,439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13,714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1,356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626,731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4,464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52,195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68,577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466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23,672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52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401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0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126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78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56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3,601.7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74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42,269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347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174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74,694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198,944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604,243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723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957,566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475,376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029,916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419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167,002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3,829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1,70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1,380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029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69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63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069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49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02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287.6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840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7,355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67,483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47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pcion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84,23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636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5,180.1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6,670.7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366.4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068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,98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92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856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946.7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53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19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40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00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53.6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19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52.9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9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63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0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75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73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31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6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70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61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28.8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82.2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98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7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5,04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50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98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980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37.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1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8,23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73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250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857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9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00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7,61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84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39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81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45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74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20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98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456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34.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13.6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46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02,62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538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,430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606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950.4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37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6,95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967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,202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178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925.6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89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9,08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660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250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,389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041.7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56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46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61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1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85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67.9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4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4,33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43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326.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641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24.7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56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89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61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68.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58.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92.4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8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46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25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17.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8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6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3,41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33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763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444.9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54.3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75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409,94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15,824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36,390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47,707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8,225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9,888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40,60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3,162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3,550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1,692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0,207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963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771,83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2,578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07,804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53,290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9,902.0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8,276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45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21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58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70.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04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5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2,57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10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953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63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11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74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48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6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38.2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47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92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4,75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233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351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315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814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20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09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04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50.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24.3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0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48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47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85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83.4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02.1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0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78,96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590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4,139.9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1,148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747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485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0,33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03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46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76.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99.3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9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668,86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4,089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35,696.0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8,100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1,275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69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2,50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94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276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473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67.2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51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221,7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2,883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57,609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43,740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9,001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2,799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6,873,36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07,121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,448,209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974,007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58,599.7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67,915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8,677,50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86,532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196,711.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136,580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17,113.6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28,158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31,75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,522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9,147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9,167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569.7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587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. Ley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Promedi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4 MEDICO G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9,348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3,416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3,915.2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94,60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58,09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3,48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0 ENFERMERA GRAL HR S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432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33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19.0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,25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6,05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8,02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CONFIANZA NIVEL 13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88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82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78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33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7,93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7,93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0 CALCULISTA TIEND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56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28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93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92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87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87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100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96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66.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60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4,99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,49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CENT VAC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387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42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404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50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1,74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43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HOSPEDAJE CENT VAC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761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225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658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7,01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1,69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38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NDERO CENT VA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106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64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38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53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6,74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34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5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G ALBERCA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967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034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92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94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9,71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90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INTER CENT VAC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4,667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376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158.5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2,76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04,87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87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JANO MAXILO-FACI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3,415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314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145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9,84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10,41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7,60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OTECN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6,894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104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961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4,75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28,22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5,29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IDADOR DE ANIMALE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966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69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49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4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7,45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72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DORA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862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311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481.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,04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0,65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8,44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CARDIOGRAFIST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173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81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88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18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22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22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27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66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77.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0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67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67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DOR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715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85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13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2,38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7,53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88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ERMERIA G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718,358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95,563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640,709.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702,66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0,098,42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82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ENF SALUD PUB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34,265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0,517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6,289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76,64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302,99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95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54,201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99,755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75,186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50,99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911,57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7,56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OAUDIOLOGO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3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61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87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08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4,37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4,37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6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OMATOLOGO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342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79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368.3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00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2,60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6,30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83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80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93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34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47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47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TECNOLOGO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3,835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035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671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57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71,98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,99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867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310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01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68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5,25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,62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56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55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98.0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01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26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26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OTERAPEUTA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7,808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869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907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6,69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03,83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7,02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657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98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67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29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8,88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62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LABORATORIO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24,091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8,187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0,920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38,05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030,68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9,33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,835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168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210.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6,57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11,86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18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98,599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22,503.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14,531.8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41,67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515,37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,62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NO FAMILIAR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397,044.7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396,499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810,869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7,760,26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,161,525,36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7,94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FAMILIAR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984,564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042,784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118,079.2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010,52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1,777,18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1,61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U MED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2,240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1,424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1,435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95,09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75,24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1,45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eldo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96,071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92,831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72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31,858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2,27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755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27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241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829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1,48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0,017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159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842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80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46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51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906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29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968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943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0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47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821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499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278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47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0,437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030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018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33,418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78,442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093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924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9,755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0,563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3,292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78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477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8,643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071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75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855.6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,815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685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40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98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92,817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47,363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013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636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402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,493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500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866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97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336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520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231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538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8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3,52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8,973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966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91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882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65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260,299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37,439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5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192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24,617.5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784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620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8,391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171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103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83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529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38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140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54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71,914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6,394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340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0,406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77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655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81,87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1,357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76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927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981,780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67,079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48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2,687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484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389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48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299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5,381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,801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468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523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645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694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668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4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6,018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6,099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79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14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007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214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4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6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35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2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91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103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5,046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931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,223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71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072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55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2,028.5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281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1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87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975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79,152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3,593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807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27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214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385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86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447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958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0,857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4,111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07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6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816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493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3,976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9,476.5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80,005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20,003.8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5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45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63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37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950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967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59.7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197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131.9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1.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55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03.4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1.2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55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37.0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8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64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42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1.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77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51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0.5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39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92.7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3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91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27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93.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871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247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69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54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34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7,001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8,000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18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09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6,524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016.2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14.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151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338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892.0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54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08.2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965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310.4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80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277.8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688.6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3,93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9,291.4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48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29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53.1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7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61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74.2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1.7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83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89.2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71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256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837.8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63.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305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03.4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7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0,537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0,661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71,0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80,712.6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5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59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73.0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17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815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543.5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0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96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97.8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4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58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05.8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689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0,268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3,512.5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6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8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828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218.9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14.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44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4,128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9,418.9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320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01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975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963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61,432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40,954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6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1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138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758.7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51.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21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880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42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83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264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176.0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82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314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43.31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0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0,383.4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21,592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6,018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47.6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766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69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095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79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557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2,217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007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2.5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63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13.4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96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48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59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34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6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27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75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359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33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61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2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6.9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450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566.6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2,727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911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7,330.7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95,183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5,046.3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296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7,348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,223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41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938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072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69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456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4,547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53,097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2,028.5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82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810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1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96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223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00.8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13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692.3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238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87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82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026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37,070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94,846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79,152.3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7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695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47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541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807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05.6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385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49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01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27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411.6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0,199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214.4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63.4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913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976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5,494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447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4,081.2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0,330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0,409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69.4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589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64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24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461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07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902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680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68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17.9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289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2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70,342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7,217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35,54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83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047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67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879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31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98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81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80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725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736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4,119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,499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9,143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440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498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3,105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18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11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359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373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96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321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83,552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07,496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85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362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57.7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677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15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50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2,432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499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5,62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61,768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794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30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225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686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23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468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638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051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33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668.08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21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21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69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404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9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4,293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71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458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84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11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4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19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1,065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pcion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738,32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0,048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5,022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23,582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2,436.4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7,627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7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43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69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37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4.5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9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7,91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76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879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99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73.5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61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7,22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655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,327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469.2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547.0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33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88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92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12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85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22.4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32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67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53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87.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44.2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2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99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4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3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09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0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3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15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59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46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12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49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4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7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15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56.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25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10.8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3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89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46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55.5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05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7.8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0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6,21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211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304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196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869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00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26,25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1,581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4,691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7,124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0,467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285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73,31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023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543.2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368.0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599.1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76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0,61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09.6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051.0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867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62.5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3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8,98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94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515.0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32.6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32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8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14,3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3,298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4,031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9,276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7,439.5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582.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96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4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60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23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05.1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9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,29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89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38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12.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72.3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0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,90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52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37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73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26.9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6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5,53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860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19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538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97.7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63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8,71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72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71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17.5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70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4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672,72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1,328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85,215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64,139.8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8,544.9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3,119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87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5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06.0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55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84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3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7,21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30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638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66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51.7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95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27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12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34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39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11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2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79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54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50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85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49.9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1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21,50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5,588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,179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9,514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983.2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445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6,01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92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919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72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24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9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60,60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939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3,774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8,681.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844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03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17,42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3,586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68,775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2,980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4,552.3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212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8,21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68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03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55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19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7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7,41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50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209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04.0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25.2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5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7,01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46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535.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557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442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58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0,63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53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95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00.8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53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2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. Ley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Promedi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O GENERAL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97,586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1,091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79,217.2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36,61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271,00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1,91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LITISTA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54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86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09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07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60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60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443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683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159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47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0,63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21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MAQUINA DE REV AU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9,982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367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347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8,4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17,14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65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OMETRISTA     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47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56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64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83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57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57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0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FAMILIARES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24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10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70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50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29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64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ISTICAS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44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50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27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41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31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31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2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DANZA 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69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74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42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42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51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51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3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ACT ART MUSICA 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508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2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99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28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1,58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52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 TECNICO MEDIC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78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69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07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26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7,43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7,43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183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674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578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6,91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3,57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,57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DMON UNID MEDIC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63,758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6,169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6,048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35,12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94,80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00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ENFERMERIA U M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9,730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997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690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2,9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16,80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12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IMP Y COC U MED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649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406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56.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,43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3,69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81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970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82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638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8,73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1,53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,25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03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SERVS GRALES U MED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4,155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3,598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3,646.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77,0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584,14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1,53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OR ESTOMATOLOG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361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12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02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25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4,71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4,71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 SALUD COMUNITA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328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80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30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40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3,03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6,51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17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17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95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55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,69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,69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COLOGO CLINIC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021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244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746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1,29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60,35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8,62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6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202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75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59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52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8,14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07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56,909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46,362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38,250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13,87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346,89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6,12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EUTA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735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10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80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74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7,39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7,39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MANEJO AP ELECTRODI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921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879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187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07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0,67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22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MED NUCLEAR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12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77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83.6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90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,01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,01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TEC SERVS DIET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48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74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72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05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99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99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FISIC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3,137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9,958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5,975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79,78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73,20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7,51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ISTA OCUPACIONAL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084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810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089.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28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1,70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,56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0,662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7,112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964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8,88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81,35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77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ADORA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38,414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61,380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07,270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01,17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900,38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77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888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47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605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94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9,64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94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TRAB SOCIAL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594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63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89.1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8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6,38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8,19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791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605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354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1,39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3,78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0,94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 TRAS PAC TERAP INT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873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632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28.2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62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3,90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3,90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eldo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474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683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748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800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325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219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88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654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09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972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949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84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040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532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911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311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81,66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0,045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,159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83,10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7,474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36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5,196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69,625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7,213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184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9,236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272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3,65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9,336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603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16,227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38,577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,983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5,179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2,821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989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495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12.3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8,45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615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061.6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434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964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14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78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619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96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,52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840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36,565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98,378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0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2.2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89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2,271.6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555,510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90,264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4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5,570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53,132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,209,886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34,941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55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69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5,870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86,596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2,581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517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97.6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7,310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599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91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66,602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05,564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157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5,03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50,890.7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9,250,79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352,110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71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5,249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9,260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63,543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492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83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20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40,630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22,587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574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829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3,536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35,600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5,591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61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791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71,242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34,194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135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7,183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57,14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42,501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7,661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645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7,478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732,536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07,929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27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9,521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9,144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06,550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36,571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04,129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275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00,170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585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2,127.0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78,150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67,749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92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3,158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,290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663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4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975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1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43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5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04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83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6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663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886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69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9,677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801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4,110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59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5,244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0,131.4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01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85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759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826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3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58.1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5,933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465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5,487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655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59,920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81,736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56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735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1,976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655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31,219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51,808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83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0,87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0,533.6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623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4,965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6,347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831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76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83,8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510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0,266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7,440.2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4,097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3,053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0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95.6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301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00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1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59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73.0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1.2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145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96.8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33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63.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91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61.2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3.9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36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57.4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8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9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61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07.8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15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52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821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214.3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254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90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6,579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719.5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6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114.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1,659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7,773.0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01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844.3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0,42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3,615.3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31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02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954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969.9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66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887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45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302.9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363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7,613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70,378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6,919.0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38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15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977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651.5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0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70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181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852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568.3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0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52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72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81.43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6.2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80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53.6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9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02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68.5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748.0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457.5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7,686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1,791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3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6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2,993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695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1,241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07,494.1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943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39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8,052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7,374.7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09,802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39,868.3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95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36.0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490.7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9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402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601.3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420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614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095.6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35,995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90,663.41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2,487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64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60,775.7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44,506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722,475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481,650.1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3.2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06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37.6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4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37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954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458.0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41,112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60,741.8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800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2,394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1,596.5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60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08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121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8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44,358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62,905.97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3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4.5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881.0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327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13,905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5,936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199.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936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7,202.7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0,606.3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614,898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09,932.05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37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,702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7,964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27,824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18,549.99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20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331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615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61,798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1,198.8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8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360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73.35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0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815.3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55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975.6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60.1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133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15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94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207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43.8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64.2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551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64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8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045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56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28.5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541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83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36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433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6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345.1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4,952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886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011.9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07,179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9,677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8,915.0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3,780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4,110.6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879.6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308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59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859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8,948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64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2,133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31,453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5,244.1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796.7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314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015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399.2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8,753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759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92.2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540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3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67.4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391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05.8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82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1,424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61,572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5,933.2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48,330.4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37,588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5,487.7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49,976.8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450,322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59,920.96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50.4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093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19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970.7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394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568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8,442.1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22,808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1,976.4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082,047.1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563,058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79,219.0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46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987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83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8,874.0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23,458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10,872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9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475.3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9,673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623.9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4,92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6,600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7,283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4,965.1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8,748.2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6,615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831.28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72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23,169.5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41,922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83,830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6,620.3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79,386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0,266.32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81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2,756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35,421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4,097.44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72.3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842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08.00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2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062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725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67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82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467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22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027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74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59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87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453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108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5,081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8,143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3,492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654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,898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46,206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043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89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98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95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91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8,240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01,390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13,160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84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484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048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67,061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400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154,630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34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172,195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39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91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9,736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5,75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40,852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8,959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716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68,116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1,298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05,950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21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3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9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9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pcion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6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2,09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37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964.6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31.7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32.4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13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93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55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08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76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87.7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2,48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52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38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345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68.5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4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7,05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95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95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05.1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04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5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5,86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62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292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25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18.8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9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36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28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22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52.8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68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6.6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63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91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574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81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34.2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9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32,97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397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8,545.0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993.2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300.9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417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92,36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3,103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8,694.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1,031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798.3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276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32,79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115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089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,830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529.0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9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8,99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49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308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073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19.8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11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0,48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067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778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860.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069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5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77,42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9,357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16,160.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7,975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5,076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820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7,85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171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576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437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175.3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18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4,32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239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750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887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92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72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32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35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03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54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82.3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8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66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66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21.1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92.0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40.1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9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42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28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79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58.3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8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2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202,0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8,090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1,520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8,566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9,855.5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956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966,64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61,916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30,475.3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02,369.1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70,699.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63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599,06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14,568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32,218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02,920.7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00,196.8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5,133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4,80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44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92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76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59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8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8,78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9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164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734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00.5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9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37,48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3,457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58,657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4,721.9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9,226.6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,649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0,317,86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91,258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372,177.7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345,623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82,748.0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96,980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98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3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72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13.7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63.1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7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393,81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9,108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37,276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22,901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8,550.4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,043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56,17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869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4,308.0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3,541.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510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02.3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551,59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8,201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38,588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2,365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4,907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314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85,86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1,745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6,641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1,822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0,092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798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253,56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45,510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27,102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80,860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09,174.7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5,485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254,44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8,392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72,446.0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8,333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7,348.7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662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38,69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8,992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2,128.4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8,426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6,573.8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273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79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39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03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59.0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45.7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9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. Ley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Promedi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TEN MED UMEMC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96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81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072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40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6,96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,24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RADIOLOGO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367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469.3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09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87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5,55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5,55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ADMON UMC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37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21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24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59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1,40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70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UMC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025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11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15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35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8,06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,03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07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ST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223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47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79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97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5,81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5,81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584.0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21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41.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76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17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17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14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AREA MEDICA HR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816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35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86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1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1,67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,83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7,318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0,752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7,551.1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90,27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04,91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68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AJERO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4,738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6,995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0,571.4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80,21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955,67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34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M VEH SER OR PR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5,392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322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1,389.9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95,56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97,98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04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 VEH SER OR PR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946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99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893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40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3,63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72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5,392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672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309.0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8,25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2,39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60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AMBULANCIAS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80,717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7,691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5,930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50,7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644,38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420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VELATORIO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,721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938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397.3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8,93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59,60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967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DE VELATORIO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158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,482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392.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2,17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4,95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3,74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02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TE EMBALSAMAMIENTO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446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55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44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23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52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,52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ISTA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410.2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50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99.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93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21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21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43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95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71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68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63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,632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ALMACEN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82,217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4,638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5,704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89,55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228,18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81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52,971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26,747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44,721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669,53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191,69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,11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E MEDICA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3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43,202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00,492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07,682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806,41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7,615,37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0,37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802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48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74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52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4,91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,63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DE BIBLIOTECA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270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251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096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9,28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5,37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4,22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OLIVALENTE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00,374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23,066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21,465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87,61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691,70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178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GENERAL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440,590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456,870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251,779.0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338,02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7,906,68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4,41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328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07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77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07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55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55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ILIAR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23,943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96,376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0,716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60,91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395,36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5,06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7,480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1,276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5,818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28,10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19,88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209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PUERICULTUR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79,486.6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37,269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09,345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758,48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181,32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7,844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6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05,864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5,230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3,753.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51,95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994,96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,846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65,057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72,936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68,003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654,13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0,640,23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671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SERVS DE LAVANDERI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39,001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3,371.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9,606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50,16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941,17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7,16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CIONISTA DIET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67,666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1,434.6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7,271.7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01,76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018,61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963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00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 EDUC FISICA 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888.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64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27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29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,38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1,385.00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eldo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6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622,364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27,653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26,834.8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0,961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34,549.9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16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71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79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87.2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073,34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79,319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73.0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748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5,916.9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3,029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,376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142.9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64,395.1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5,407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,028.6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17,913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8,829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,156.7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018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665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15.9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33,89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6,334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16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509.6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66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573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4,344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7,317.5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85.0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33,65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27,261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754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8,113.5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892,116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875,404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472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6,202.2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93,942.6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71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638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05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345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81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90.6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9,124.4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214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867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57.1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046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23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86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70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474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146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98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1.3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18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00.4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881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029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036.8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670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040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07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,444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279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76.1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71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86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455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35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43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91.1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,94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757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51.2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3,946,543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22,474,096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2,48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143,427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13,187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383,557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205,908.88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83,946,543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2,474,096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32,48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7,143,427.5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,713,187.1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383,557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0,205,908.8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4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3,049.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48,637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64,277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954.4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68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667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9,166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041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2,878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6,643.9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36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8,127.4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856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52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35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282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047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928.9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43,983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96,756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5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588,934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680,675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5,11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3,588,934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9,680,675.2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5,113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3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12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6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0,430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5,427.4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32,218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54,812.03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6.3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65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10.11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24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797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672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8,770.1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48,810.3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99,206.91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49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17.9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2,056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,037.9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346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150.7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6,914.9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943.33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00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341.3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883.7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1,108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4,072.59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6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33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89.2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640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369.8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9,085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6,056.8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0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57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128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752.4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80.4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81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468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,978.83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,352.9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368.7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5,381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0,254.07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5,692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,759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4,173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446.0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940,184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26,789.7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81.7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087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58.09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3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46.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64.51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9.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58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39.0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16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839.6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034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022.9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0.8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71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80.7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1.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67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11.7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32.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502.7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68.5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3.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05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0.18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8.4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48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32.11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4.6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0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05.33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6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945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30.6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0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88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92.3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8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680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53.98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8.7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51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34.55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34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61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612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75.0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8,64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722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392,326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496,507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6,393,558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64,262,372.1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8,646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,722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,392,326.9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,496,507.5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6,393,558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4,262,372.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0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55,943.9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511,608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3,049.7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44.9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268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5,82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95,832.7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77,424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59,989.7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752.5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9,336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688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829.3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9,875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9,166.96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0,528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4,846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2,878.08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63.8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018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36.08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,074.4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3,632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8,127.4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792.9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835.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52.08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581.8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7,810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351.9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4,310.2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84,678.8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047.8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4,82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,369,865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43,983.8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99.1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293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19.9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31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02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91.3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002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790.5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,004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78.7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194.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83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188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76.8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508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11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20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18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300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23.6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016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86.0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34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51.92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41.0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748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61.2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357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40.7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61.5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74.2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630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4,99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,123,561.8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7,433,13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634,438.24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64,99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9,123,561.8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47,433,137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3,634,438.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2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4,306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89,972.4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01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37,832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400.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0,934.4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9,903.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969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6,250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793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166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827.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35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336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2,355.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332,730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646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01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01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580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4,147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784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504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94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402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60.3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50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08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71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877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21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69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33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45,46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73,869,651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85,728,894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736,597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5,814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07,086,580.4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245,467.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3,869,651.0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5,728,894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7,736,597.2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5,814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7,086,580.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3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68,215.6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68,93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728,737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525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768,931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728,737.7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525.2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  <w:gridCol w:w="13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pcion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8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6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963,87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5,770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90,602.1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41,914.2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89,199.6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0,723.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7,01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87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20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57.0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36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,074,17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4,885.0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12,889.1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04,529.6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3,873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4,746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5,81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334.2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318.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,791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762.0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40.3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37,20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605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4,116.3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247.2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548.4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448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26,67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8,108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5,234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4,632.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769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220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39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09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112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606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55.2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6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58,08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399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7,957.5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953.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668.1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32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7,60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53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173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874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91.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5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4,47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310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852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995.1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372.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89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640,17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1,724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2,994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22,787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7,795.3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909.2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,672,97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75,197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506,308.4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26,937.9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240,672.7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0,716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2,14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43.3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70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63.5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06.3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2.7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62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58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02.1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31.0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96.9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04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01.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1.6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57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5.4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2,175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45.6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122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706.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55.1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9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299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89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918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519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46.3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.3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71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440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45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47.7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38.7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.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3,34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40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360.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19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97.5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7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432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6.6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37.2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685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8.5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.5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488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27.0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17.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89.4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13.2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8.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46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19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31.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258.9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92.5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2.6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83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3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923.7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491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1.2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5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244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42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209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06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89.1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3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397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91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17.7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31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13.7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.5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07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47.7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72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05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5.1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.8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3,43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6.1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371.6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429.1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475.6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9,425,84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,764,654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71,797,174.4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899,662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,689,900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65,463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9,425,846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4,764,654.2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1,797,174.4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6,899,662.5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,689,900.6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65,463.0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683"/>
        <w:gridCol w:w="1074"/>
        <w:gridCol w:w="1480"/>
        <w:gridCol w:w="1360"/>
        <w:gridCol w:w="1360"/>
        <w:gridCol w:w="1480"/>
        <w:gridCol w:w="1480"/>
        <w:gridCol w:w="1460"/>
      </w:tblGrid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Plaza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0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c. Ley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Promedio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MICO CLINIC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266,009.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72,999.0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838,539.7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535,75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3,122,00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7,95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66.8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41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61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13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2,31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2,31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EJADOR ALIMENTOS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300,667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59,683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724,151.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475,42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,622,94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705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5,186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405.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471.9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2,71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71,55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,372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DOR TELEFONICO 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6,610.7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6,371.0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8,130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87,07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88,68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1,493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9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 GRAL EN TIENDA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0,692.5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4,424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4,063.8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12,14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56,73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9,168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168.6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88.1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675.5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67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3,08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,543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FER         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2,902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6,670.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3,282.9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5,76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97,74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5,50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TRAS PAC URGENCIA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,660.2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227.6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558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6,96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4,228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8,07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C OP TRANS PAC URG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32.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930.0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126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8,01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16,833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1,683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65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208,529.7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94,488.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32,599.9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663,83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437,657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998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UNIV DE OFICINA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2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,800,510.3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101,681.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869,532.5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411,55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8,976,65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8,80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ALMACEN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,478.5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15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532.6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76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7,619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873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ELECTRICIST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91.4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92.4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86.6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31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99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992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 PLOMERO   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37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38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089.6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24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0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05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ERMERA ESPECIALIST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047.9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,387.8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,456.6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9,94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1,242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92,810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F ESPEC SALUD PUBL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59.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115.9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34.5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35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70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4,701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DANTE DE FARMACIA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,568.5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96.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38.85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,746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32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4,324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TECNICOS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644.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93.8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266.8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9,94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1,764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5,441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2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 DE SERVS ADMVOS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17.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971.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24.99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48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10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105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3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PERSONAL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689.7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783.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62.9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491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7,86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930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04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IAL DE ESTADISTICA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174.2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81.2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376.6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6,74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2,25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12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DE SERVS DE INT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838.5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253.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175.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52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5,04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523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A EQUIPOS MEDICOS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597.9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72.9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490.3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,433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2,12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1,061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0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TESORERIA   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,526.2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534.4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75.3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192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2,301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,151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05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 DE PROC DE DATOS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19.0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462.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674.3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,118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546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546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018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 C FLUIDOS-ENERGET  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236.1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689.1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141.0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239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66,610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305.0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4,155,292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36,724,751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33,527,023.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,004,623,92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,357,996,31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3,024.50 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,81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4,155,292.7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6,724,751.5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3,527,023.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04,623,925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357,996,315.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3,024.50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10" w:right="45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9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  <w:t>Apéndice A</w:t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  <w:t>Consolidado del Analítico Puesto Plaza</w:t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  <w:t>Sustitutos</w:t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  <w:p>
    <w:pPr>
      <w:pStyle w:val="Header"/>
      <w:jc w:val="center"/>
      <w:rPr>
        <w:rFonts w:ascii="Arial" w:hAnsi="Arial" w:cs="Arial"/>
        <w:sz w:val="18"/>
        <w:szCs w:val="18"/>
        <w:lang w:val="es-ES_tradnl"/>
      </w:rPr>
    </w:pPr>
    <w:r>
      <w:rPr>
        <w:rFonts w:cs="Arial" w:ascii="Arial" w:hAnsi="Arial"/>
        <w:sz w:val="18"/>
        <w:szCs w:val="18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55:00Z</dcterms:created>
  <dc:creator>gregorio.jimenez</dc:creator>
  <dc:description/>
  <cp:keywords/>
  <dc:language>en-US</dc:language>
  <cp:lastModifiedBy> </cp:lastModifiedBy>
  <dcterms:modified xsi:type="dcterms:W3CDTF">2005-06-22T21:39:00Z</dcterms:modified>
  <cp:revision>12</cp:revision>
  <dc:subject/>
  <dc:title/>
</cp:coreProperties>
</file>